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全自动化学发光免疫分析仪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全自动化学发光免疫分析仪，模块化设计，支持两个或多个相同分析模块的直接联机（需提供仪器注册证）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采用吖啶酯直接化学发光或电化学发光反应原理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*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检测速度：单机检测速度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30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测试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*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能开展新型冠状病毒抗体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IgM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IgG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检测项目（需提供试剂注册证）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轨道式进样，一次性最大样本加载量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0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个，可以连续添加样本，并具有样品条码自动识别功能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具有样本自动重测功能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具有急诊优先测定功能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加样针采用钢针，节约耗材成本；</w:t>
      </w:r>
    </w:p>
    <w:p>
      <w:pPr>
        <w:pStyle w:val="Normal"/>
        <w:widowControl/>
        <w:snapToGrid w:val="false"/>
        <w:jc w:val="left"/>
        <w:rPr/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具有液面探测、随量跟踪、立体防撞、气泡检测等功能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仪器具有样本自动识别条码功能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采用浓缩的清洗缓冲液，仪器自动配制使用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试剂仓冷藏温度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4-10℃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 xml:space="preserve">、检测完成后，仪器自动吸取反应废液，反应杯无液体残留，处理耗材无风险； 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*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可实现不停机加载、卸载试剂盒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可以跟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LIS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系统进行单项或双向通讯连接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保修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年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响应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到场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设备中标后负责安装到位，交由采购方验收使用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QY</dc:creator>
  <dc:description/>
  <cp:keywords/>
  <dc:language>en-US</dc:language>
  <cp:lastModifiedBy>Administrator</cp:lastModifiedBy>
  <cp:lastPrinted>2021-07-09T17:32:00Z</cp:lastPrinted>
  <dcterms:modified xsi:type="dcterms:W3CDTF">2021-07-21T09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