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、快速实时荧光定量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PCR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 xml:space="preserve">仪 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台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反应灵敏度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ab/>
        <w:t>10-1010Copies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荧光染料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ab/>
        <w:t>F1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：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FAM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SYBR GreenⅠ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；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F2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：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HEX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VIC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JOE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TET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YELLOW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；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F3:ROX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；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F4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：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CY5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通道数：四通道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4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光学系统：高亮度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LED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扫描，光电传感器扫描检测，免校准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5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热盖温度范围：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30-110℃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6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检测试剂：开放式检测试剂耗材（通用常规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PCR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项目）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7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温控范围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ab/>
        <w:t>30℃-100℃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8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均匀性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ab/>
        <w:t>≤±0.2℃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9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温控精度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ab/>
        <w:t>≤±0.1℃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10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升温速率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ab/>
        <w:t>≥8℃/s(MAX)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11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电源：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250v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，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10A,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12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荧光强度检测重复性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ab/>
        <w:t>CV≤3%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13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荧光线性：线性回归系数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r≥0.995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14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样本容量：大于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12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孔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,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适应常规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0.2ml 8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联管及单管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15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仪器通讯接口：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USB 2.0(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可进行文件导入、导出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)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16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软件：仪器可直接进行结果及数据分析，并配套电脑版专用分析软件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17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触控屏独立操作：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LED7inch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彩色电容屏触控，无需连接电脑即可操作分析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18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注册认证：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NMPA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认证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ascii="宋体;SimSun" w:hAnsi="宋体;SimSun" w:cs="仿宋"/>
          <w:color w:val="000000"/>
          <w:kern w:val="0"/>
          <w:sz w:val="28"/>
          <w:szCs w:val="28"/>
        </w:rPr>
        <w:t>保修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年，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小时响应，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24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小时到场。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ascii="宋体;SimSun" w:hAnsi="宋体;SimSun" w:cs="仿宋"/>
          <w:color w:val="000000"/>
          <w:kern w:val="0"/>
          <w:sz w:val="28"/>
          <w:szCs w:val="28"/>
        </w:rPr>
        <w:t>设备中标后负责安装到位，交由采购方验收使用。</w:t>
      </w:r>
    </w:p>
    <w:p>
      <w:pPr>
        <w:pStyle w:val="2"/>
        <w:spacing w:before="0" w:after="120"/>
        <w:ind w:left="420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BQY</dc:creator>
  <dc:description/>
  <cp:keywords/>
  <dc:language>en-US</dc:language>
  <cp:lastModifiedBy>Administrator</cp:lastModifiedBy>
  <cp:lastPrinted>2021-05-26T20:36:00Z</cp:lastPrinted>
  <dcterms:modified xsi:type="dcterms:W3CDTF">2021-07-21T09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