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电热压力蒸汽消毒器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有效容积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φ250×470m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额定工作压力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2MPa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额定工作温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最高工作温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6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热均匀度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±1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计时选择范围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min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温度选择范围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功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电源电压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00W /AC220V 50Hz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外形尺寸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75×470×4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m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毛重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净重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8Kg/53Kg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备三次脉动式预真空及后真空干燥功能，器械剩余湿度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&lt;0.2%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液晶显示工作状态，触摸式按键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真空度可达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-0.8bar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适用于各类有包装的、无包装的、实心的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类中空、多孔及内部有管路的器械消毒灭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;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全程电脑控制，模块化简易操作界面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BOWIE&amp;DICK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测试，用于蒸汽穿透力的检测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备真空度测试，随时保证检测真空性能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快速独立蒸汽发生器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内置微型打印机，可详细记录灭菌数据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具有安全阀、手动安全门锁，压力锁紧系统，故障自检，超温超压自动保护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可灭活艾滋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HIV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，乙肝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(HBV)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疯牛病毒及芽孢杆菌。（提供检验报告）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超温自动保护：超过设定温度，自动切断加热电源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超压自动保护：超过设定压力，安全阀自动打开泄压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门安全联锁装置：当门未关闭到位，灭菌器不能启动程序；当内室有压力时，门无法打开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断水保护装置：未加水或在使用过程中出现缺、断水现象时，能自动断电保护并发出声响报警。</w:t>
      </w:r>
    </w:p>
    <w:p>
      <w:pPr>
        <w:pStyle w:val="2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提供相关卫生许可证书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5" w:hanging="0"/>
      <w:outlineLvl w:val="2"/>
    </w:pPr>
    <w:rPr>
      <w:b/>
      <w:bCs/>
      <w:sz w:val="24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09:00Z</dcterms:created>
  <dc:creator>User</dc:creator>
  <dc:description/>
  <cp:keywords/>
  <dc:language>en-US</dc:language>
  <cp:lastModifiedBy>Administrator</cp:lastModifiedBy>
  <cp:lastPrinted>2021-05-26T21:39:00Z</cp:lastPrinted>
  <dcterms:modified xsi:type="dcterms:W3CDTF">2021-07-21T08:46:00Z</dcterms:modified>
  <cp:revision>3</cp:revision>
  <dc:subject/>
  <dc:title>JIBIMED  ————————————————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