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、高压灭菌锅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整机全部用优质不锈钢特制，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灭菌有效容积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0L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额定工作压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22MPa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额定工作温度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4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热均匀度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±1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计时选择范围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9min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或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-99hour59min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、温度选择范围 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4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功率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000W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电源电压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AC220V.50Hz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产品特性：设有自动进水、灭菌、计时、干燥、排汽全自动功能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安全特能：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内压大于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027MP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时门不能打开，具有自锁功能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断水过热保护、电流过载自动切断、超压自动释放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外形尺寸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650×410×114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mm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重量：毛重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2Kg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净重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83Kg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安全可靠全自动程序操作控制且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LED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液晶屏全程显示灭菌过程对话框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灭菌过程自动控制，具有器械、敷料、液体、固定模式，自定义可自由设置灭菌温度、灭菌时间、干燥时间，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对蒸汽控制温度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4℃,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以便对不同类型的物品用相适应的工作温度进行消毒灭菌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计时器，当灭菌温度升至预选温度值时，计时器将自动倒计时，灭菌结束后，将自动泄压排汽并切断加热电源，排汽泄压并发出报警声以提示程序工作结束。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灭菌室内冷空气具有自动泄出装置，确保灭菌效果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机电加热元件为外置蒸汽发生器，热效率高，电源电压为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AC220V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超温、超压自动保护装置：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装有开启式安全阀，正常灭菌时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安全阀关闭，当灭菌器内压力超过最高允许使用范围时，安全阀能自动启跳，释放超压蒸汽，待灭菌器内的蒸汽压力回降至正常值时，再自动关闭，起到确保安全使用的作用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开门内压大于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027MP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时不能打开，具有自锁功能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2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发生器装有过热保护器。在未加水或在使用过程中出现缺断水现象，能自动切断电源。断水等故障时，泄压阀自动打开，并将蒸汽排放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0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ind w:firstLine="570"/>
    </w:pPr>
    <w:rPr>
      <w:sz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10:00Z</dcterms:created>
  <dc:creator>曹天山</dc:creator>
  <dc:description/>
  <cp:keywords/>
  <dc:language>en-US</dc:language>
  <cp:lastModifiedBy>Administrator</cp:lastModifiedBy>
  <cp:lastPrinted>2017-03-27T15:27:00Z</cp:lastPrinted>
  <dcterms:modified xsi:type="dcterms:W3CDTF">2021-07-21T08:47:00Z</dcterms:modified>
  <cp:revision>3</cp:revision>
  <dc:subject>立消</dc:subject>
  <dc:title>单片样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