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ind w:left="-1" w:hanging="0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5</w:t>
      </w:r>
      <w:r>
        <w:rPr>
          <w:rFonts w:ascii="宋体;SimSun" w:hAnsi="宋体;SimSun" w:cs="宋体;SimSun"/>
          <w:b/>
          <w:sz w:val="28"/>
          <w:szCs w:val="28"/>
        </w:rPr>
        <w:t xml:space="preserve">、阴道窥器（阴道镜） 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>一、基本配置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主机配置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〞彩色液晶显示屏、双核 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CPU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G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内存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500G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高速硬盘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高灵敏图像采集脚踏开关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高分辨率采集卡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彩色喷墨打印机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8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万像素摄像机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可折叠式三角支架，全方位转动手柄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电子阴道镜分析系统软件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便携式手提箱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>二、摄像及光源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镜头清晰度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/4″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彩色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CCD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8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万像素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水平分辨率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480TVL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最低照度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01LUX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放大倍数：光学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-1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倍放大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信噪比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50db</w:t>
      </w:r>
    </w:p>
    <w:p>
      <w:pPr>
        <w:pStyle w:val="Normal"/>
        <w:widowControl/>
        <w:snapToGrid w:val="false"/>
        <w:jc w:val="left"/>
        <w:rPr/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聚焦距离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00-1000mm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聚焦方式：快速自动或手动聚焦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镜头白平衡：自动或手动调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摄像机光源：亮度可调式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LED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环行光源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照明系统照度：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.0X104LUX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>三、其它配置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采用翻盖一体式设计，具备软件处理、病例存储和报告打印功能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能够快速自动聚焦或手动聚焦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能够采用软件控制和遥控手柄控制两种方式来控制图像的缩放、冻结及聚焦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图像采集既能够用鼠标采集，也可用脚踏采集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图像处理功能应具备：滤光、图像增强、缩放、局部放大、文字及图形标注，长度、周长及面积等。</w:t>
      </w:r>
    </w:p>
    <w:p>
      <w:pPr>
        <w:pStyle w:val="Normal"/>
        <w:widowControl/>
        <w:snapToGrid w:val="false"/>
        <w:jc w:val="left"/>
        <w:rPr/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应具有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种以上的报告模式，能够根据要求自定义报告单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应具有动态录像及回放功能：可根据临床医师的要求对病变或手术过程设置动态录像，并可对录制的图像进行回放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镜头的遥控手柄具有硬件的图像放大、缩小及远近聚焦功能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镜头光照强度分级可调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为配合临床需要增加红色滤镜和绿色滤镜功能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具有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RCI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评估功能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具有病例统计、查询、调阅、备份等管理功能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可以联入医院内部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PACS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系统及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HIS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系统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能够全屏显示、采集静态及动态图像，每例可暂存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9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幅图像，采集的图像要能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DICOM3.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JPG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BMP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MPEG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等格式保存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能够同时调阅历史病例资料同屏显示。</w:t>
      </w:r>
    </w:p>
    <w:p>
      <w:pPr>
        <w:pStyle w:val="21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提供所用软件版权证书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p>
      <w:pPr>
        <w:pStyle w:val="Normal"/>
        <w:spacing w:lineRule="atLeast" w:line="4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94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华文行楷"/>
        <w:sz w:val="24"/>
      </w:rPr>
    </w:pPr>
    <w:r>
      <w:rPr>
        <w:rFonts w:eastAsia="华文行楷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20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left="399" w:firstLine="400"/>
    </w:pPr>
    <w:rPr>
      <w:rFonts w:ascii="宋体;SimSun" w:hAnsi="宋体;SimSun" w:cs="宋体;SimSun"/>
      <w:sz w:val="20"/>
    </w:rPr>
  </w:style>
  <w:style w:type="paragraph" w:styleId="Cjk">
    <w:name w:val="cjk"/>
    <w:basedOn w:val="Normal"/>
    <w:qFormat/>
    <w:pPr>
      <w:widowControl/>
      <w:spacing w:before="280" w:after="119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TextBodyIndent">
    <w:name w:val="Body Text Indent"/>
    <w:basedOn w:val="Normal"/>
    <w:pPr>
      <w:ind w:left="178" w:firstLine="350"/>
    </w:pPr>
    <w:rPr>
      <w:sz w:val="20"/>
      <w:szCs w:val="20"/>
    </w:rPr>
  </w:style>
  <w:style w:type="paragraph" w:styleId="21">
    <w:name w:val="正文首行缩进 2"/>
    <w:basedOn w:val="TextBodyIndent"/>
    <w:qFormat/>
    <w:pPr>
      <w:ind w:left="178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15:00Z</dcterms:created>
  <dc:creator>zjd</dc:creator>
  <dc:description/>
  <cp:keywords/>
  <dc:language>en-US</dc:language>
  <cp:lastModifiedBy>Administrator</cp:lastModifiedBy>
  <cp:lastPrinted>2021-07-09T14:29:00Z</cp:lastPrinted>
  <dcterms:modified xsi:type="dcterms:W3CDTF">2021-07-21T08:48:00Z</dcterms:modified>
  <cp:revision>3</cp:revision>
  <dc:subject/>
  <dc:title>RCZ-3000系列数码电子阴道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