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32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 xml:space="preserve">、消毒设备 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台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材质：整机全部用优质不锈钢特制。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*2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灭菌有效容积：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35L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*3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最高工作压力≤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0.22MPa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4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最高工作温度≥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134℃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*5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热均匀度≤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±1℃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6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计时控制范围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0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～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99min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或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0-99hour59min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7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压力温度控制范围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105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～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134℃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8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功率：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2500W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，电源电压：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AC220V.50Hz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9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设有排放冷气、灭菌、计时、排汽、干燥、报警自动功能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10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安全特能：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*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（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）断水过热保护、电流过载自动切断、超压自动释放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ascii="宋体;SimSun" w:hAnsi="宋体;SimSun" w:cs="仿宋"/>
          <w:color w:val="000000"/>
          <w:kern w:val="0"/>
          <w:sz w:val="28"/>
          <w:szCs w:val="28"/>
        </w:rPr>
        <w:t>（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）内压大于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0.027MPa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时门不能打开，具有自锁功能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11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≤外形尺寸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450×450×1010 (mm)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12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重量：毛重≤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 xml:space="preserve">72Kg, 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净重≤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56Kg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13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器械、敷料、液体为固定模式，自定义可自由设置。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14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设有计时显示，当灭菌温度升至预选温度值时，计时器将自动倒计时，灭菌结束后，将自动泄压排汽并切断加热电源，排汽泄压并发出报警声以提示程序工作结束。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15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设有灭菌室内冷空气自动泄出装置，确保灭菌效果。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16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本机电加热元件为浸入式电热管，热效率高，电源电压为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AC220V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17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设有超温、超压自动保护装置：</w:t>
      </w:r>
    </w:p>
    <w:p>
      <w:pPr>
        <w:pStyle w:val="Normal"/>
        <w:widowControl/>
        <w:snapToGrid w:val="false"/>
        <w:jc w:val="left"/>
        <w:rPr/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18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装有全启式安全阀，正常灭菌时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,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安全阀关闭，当灭菌器内压力超过最高允许使用范围时，安全阀能自动启跳，释放超压蒸汽，待灭菌器内的蒸汽压力回降至正常值时，再自动关闭，起到确保安全使用的作用。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*19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开门内压大于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0.027MPa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时不能打开，具有自锁功能；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20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装有过热保护器，在未加水或在使用过程中出现缺断水现象，能自动切断电源。断水等故障时，泄压阀自动打开，并将蒸汽排放。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21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装有过载漏电保护器，在线路中出现漏电，或者发生过电压时，能自动切断电源。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22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提供相关卫生许可证书。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ascii="宋体;SimSun" w:hAnsi="宋体;SimSun" w:cs="仿宋"/>
          <w:color w:val="000000"/>
          <w:kern w:val="0"/>
          <w:sz w:val="28"/>
          <w:szCs w:val="28"/>
        </w:rPr>
        <w:t>保修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年，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小时响应，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24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小时到场。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ascii="宋体;SimSun" w:hAnsi="宋体;SimSun" w:cs="仿宋"/>
          <w:color w:val="000000"/>
          <w:kern w:val="0"/>
          <w:sz w:val="28"/>
          <w:szCs w:val="28"/>
        </w:rPr>
        <w:t>设备中标后负责安装到位，交由采购方验收使用。</w:t>
      </w:r>
    </w:p>
    <w:sectPr>
      <w:type w:val="nextPage"/>
      <w:pgSz w:w="11906" w:h="16838"/>
      <w:pgMar w:left="900" w:right="7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30"/>
      <w:szCs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0"/>
      <w:szCs w:val="20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3">
    <w:name w:val="正文缩进"/>
    <w:basedOn w:val="Normal"/>
    <w:qFormat/>
    <w:pPr>
      <w:ind w:firstLine="42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03:31:00Z</dcterms:created>
  <dc:creator>zhx</dc:creator>
  <dc:description/>
  <cp:keywords/>
  <dc:language>en-US</dc:language>
  <cp:lastModifiedBy>Administrator</cp:lastModifiedBy>
  <cp:lastPrinted>2021-05-26T21:40:00Z</cp:lastPrinted>
  <dcterms:modified xsi:type="dcterms:W3CDTF">2021-07-21T08:46:00Z</dcterms:modified>
  <cp:revision>3</cp:revision>
  <dc:subject/>
  <dc:title>JIBIMED  ——————————————————————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