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麻醉机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适用范围：成人、儿童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驱动方式：气动电控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英寸显示屏、宽视角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LCD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显示，带触摸屏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呼吸模式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A/C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MAN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Stanbay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图形显示波形：压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-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时间，流速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-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时间；压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-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容量环，流速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-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容量环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流量计：氧笑四管流量计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O 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N2O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四管流量计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-10L/min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带联动装置，保证氧浓度不低于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5%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快速供氧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5L/min-75L/min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电源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 xml:space="preserve">AC100-240V 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0/60Hz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备用电池：锂电池，供电时间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2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潮气量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-1500ml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；呼吸频率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-100bpm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A/C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吸呼比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0:1~1: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压力上限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9cmH2O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可调且气道压力超过设定上限时报警，并由吸气相转到呼气相；压力下限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8cmH2O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可调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Pmax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70cmH2O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可调；压力触发： 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cmH2O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；流速触发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L/min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1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报警功能：气道压力高报警、气道压力低报警、潮气量高报警、潮气量低报警、呼吸频率高报警、呼吸频率低报警、分钟通气量高报警、分钟通气量低报警、窒息报警、交流断电报警、低气源报警。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可监测参数：呼出潮气量、吸入潮气量，呼吸频率、自主呼吸频率、分钟通气量、自主分钟通气量、气道峰压、气道平均压力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报警静音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2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秒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2"/>
        <w:ind w:lef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2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QY</dc:creator>
  <dc:description/>
  <cp:keywords/>
  <dc:language>en-US</dc:language>
  <cp:lastModifiedBy>Administrator</cp:lastModifiedBy>
  <cp:lastPrinted>2021-05-26T21:27:00Z</cp:lastPrinted>
  <dcterms:modified xsi:type="dcterms:W3CDTF">2021-07-21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