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、铅衣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套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连体（含铅围脖）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铅当量：前片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5mmpb,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后片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25mmpb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平均重量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5.5 Kg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左右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核心材料为稀贵金属与铅的复合材料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采用纳米技术多层重叠压制而成，有效衰减材料分布均匀，无铅游离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通过国际电工学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IEC61331-1:201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避免荧光效应给医务人员身体带来的伤害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优质铅橡胶：抗老化、硬化、耐拉扯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外层面料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抗腐蚀：最新独特表层涂层技术，对绝大多数消毒剂中活性氯有极佳的耐受性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易清洗：表面预处理工艺，可降低污染物附着能力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抗拉伸、柔软舒适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内层材料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采用高端铅衣专用纤维材料或银线抗菌面料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99.9%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的天然银纤维）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抗菌、透气、防水、防臭、抗静电和热调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通过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IEC 61331-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01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防护服设计要求，正面防护面积增大，防护性能全面升级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特殊优质记忆棉减压肩垫，有效缓解肩部受力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 xml:space="preserve">）搭肩设计：不仅正面左肩部位防护多一些，而且有减重功效； 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）通过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IEC 61331-1:201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防护标准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通过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IEC 61331-3:201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防护标准；</w:t>
      </w:r>
    </w:p>
    <w:p>
      <w:pPr>
        <w:pStyle w:val="Normal"/>
        <w:widowControl/>
        <w:snapToGrid w:val="false"/>
        <w:jc w:val="left"/>
        <w:rPr/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 xml:space="preserve">DIN EN ISO 13485 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医疗器械质量管理体系认证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DIN EN ISO 900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国际质量管理体系认证；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保修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年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响应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到场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设备中标后负责安装到位，交由采购方验收使用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QY</dc:creator>
  <dc:description/>
  <cp:keywords/>
  <dc:language>en-US</dc:language>
  <cp:lastModifiedBy>Administrator</cp:lastModifiedBy>
  <cp:lastPrinted>2021-07-09T11:19:00Z</cp:lastPrinted>
  <dcterms:modified xsi:type="dcterms:W3CDTF">2021-07-21T08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