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8</w:t>
      </w:r>
      <w:r>
        <w:rPr>
          <w:rFonts w:ascii="宋体;SimSun" w:hAnsi="宋体;SimSun" w:cs="宋体;SimSun"/>
          <w:b/>
          <w:sz w:val="28"/>
          <w:szCs w:val="28"/>
        </w:rPr>
        <w:t xml:space="preserve">、手术照明灯 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台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 xml:space="preserve">、照度： 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140000lux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（提供证明材料）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*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色温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 xml:space="preserve">4500±250k  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光斑直径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160-280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（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mm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）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*3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照射深度：≥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1200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（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mm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）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亮度调节：十档连续调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术者头部温升：≤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°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电压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20V±10%  50HZ±10%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输入功率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400w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8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灯泡功率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4V 150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／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150(W)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*9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主副灯自动切换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0.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秒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*10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显色指数：≥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97%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（提供证明材料）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1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六维关节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360°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安装高度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800-3100(mm)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3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产品必须具备医疗器械产品注册证、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ISO9001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ISO13485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认证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color w:val="000000"/>
          <w:kern w:val="0"/>
          <w:sz w:val="28"/>
          <w:szCs w:val="28"/>
        </w:rPr>
        <w:t>保修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年，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小时响应，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4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小时到场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color w:val="000000"/>
          <w:kern w:val="0"/>
          <w:sz w:val="28"/>
          <w:szCs w:val="28"/>
        </w:rPr>
        <w:t>设备中标后负责安装到位，交由采购方验收使用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left="178" w:firstLine="350"/>
    </w:pPr>
    <w:rPr>
      <w:sz w:val="20"/>
      <w:szCs w:val="20"/>
    </w:rPr>
  </w:style>
  <w:style w:type="paragraph" w:styleId="2">
    <w:name w:val="正文首行缩进 2"/>
    <w:basedOn w:val="TextBodyIndent"/>
    <w:qFormat/>
    <w:pPr>
      <w:ind w:left="178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21-07-21T08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