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8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 xml:space="preserve">、牙科器械消毒机 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台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b/>
          <w:b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仿宋"/>
          <w:b/>
          <w:bCs/>
          <w:color w:val="000000"/>
          <w:kern w:val="0"/>
          <w:sz w:val="28"/>
          <w:szCs w:val="28"/>
        </w:rPr>
        <w:t>一、基本参数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灭菌室容积：≥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24L (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内径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Ø250×520mm)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*2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额定工作压力：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0.22MPa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 xml:space="preserve">。  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额定工作温度：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134℃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*4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灭菌温度选择：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105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～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134℃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5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计时时间选择范围：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0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～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99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 xml:space="preserve">分钟。      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*6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灭菌室热均匀度：≤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±1℃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7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内胆容器由不锈钢材料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SUS304/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壁厚≥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2.5mm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制成。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8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功率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/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电源电压：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1500W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／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AC220V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，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50Hz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9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不锈钢消毒盘：≥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400×200×30mm(3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件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)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；</w:t>
      </w:r>
    </w:p>
    <w:p>
      <w:pPr>
        <w:pStyle w:val="Normal"/>
        <w:widowControl/>
        <w:snapToGrid w:val="false"/>
        <w:jc w:val="left"/>
        <w:rPr/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10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整机外型尺寸：≥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580×480×384mm;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11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毛重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/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净重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:≤50Kg/45kg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b/>
          <w:b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仿宋"/>
          <w:b/>
          <w:bCs/>
          <w:color w:val="000000"/>
          <w:kern w:val="0"/>
          <w:sz w:val="28"/>
          <w:szCs w:val="28"/>
        </w:rPr>
        <w:t>二、性能参数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灭菌过程：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(1)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自动进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1.2L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蒸馏水可连续消毒灭菌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～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5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次，灭菌循环快。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(2)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操作简单，微机自动程序控制升温、灭菌、排汽、干燥过程，无须监管，使用方便。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(3)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温度、时间数码管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LED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显示窗，全屏显示程序过程对话且蜂鸣提示。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设有蒸汽内循环系统，不向室外排放蒸汽，环境清洁干燥。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设有超温、超压自动保护装置：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ascii="宋体;SimSun" w:hAnsi="宋体;SimSun" w:cs="仿宋"/>
          <w:color w:val="000000"/>
          <w:kern w:val="0"/>
          <w:sz w:val="28"/>
          <w:szCs w:val="28"/>
        </w:rPr>
        <w:t>（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）内压大于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0.24MPa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时，安全阀自动打开，并蒸汽排放水箱内；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ascii="宋体;SimSun" w:hAnsi="宋体;SimSun" w:cs="仿宋"/>
          <w:color w:val="000000"/>
          <w:kern w:val="0"/>
          <w:sz w:val="28"/>
          <w:szCs w:val="28"/>
        </w:rPr>
        <w:t>（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）内筒蒸汽温度≥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138℃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，电源自动切断；</w:t>
      </w:r>
    </w:p>
    <w:p>
      <w:pPr>
        <w:pStyle w:val="Normal"/>
        <w:widowControl/>
        <w:snapToGrid w:val="false"/>
        <w:jc w:val="left"/>
        <w:rPr/>
      </w:pPr>
      <w:r>
        <w:rPr>
          <w:rFonts w:ascii="宋体;SimSun" w:hAnsi="宋体;SimSun" w:cs="仿宋"/>
          <w:color w:val="000000"/>
          <w:kern w:val="0"/>
          <w:sz w:val="28"/>
          <w:szCs w:val="28"/>
        </w:rPr>
        <w:t>（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）脱水过热时，加热管温度大于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150℃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，电源自动切断并断水报警。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ascii="宋体;SimSun" w:hAnsi="宋体;SimSun" w:cs="仿宋"/>
          <w:color w:val="000000"/>
          <w:kern w:val="0"/>
          <w:sz w:val="28"/>
          <w:szCs w:val="28"/>
        </w:rPr>
        <w:t>（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）过电流，保护电流过载时电源断路器便自动切断电源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,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灭菌室内冷空气具有自动泄出装置，具有干燥功能。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5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灭菌室门有防护罩壳，防止操作人员烫伤。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6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产品必须具备医疗器械产品注册证，提供消毒许可相关证明。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ascii="宋体;SimSun" w:hAnsi="宋体;SimSun" w:cs="仿宋"/>
          <w:color w:val="000000"/>
          <w:kern w:val="0"/>
          <w:sz w:val="28"/>
          <w:szCs w:val="28"/>
        </w:rPr>
        <w:t>保修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年，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小时响应，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24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小时到场。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ascii="宋体;SimSun" w:hAnsi="宋体;SimSun" w:cs="仿宋"/>
          <w:color w:val="000000"/>
          <w:kern w:val="0"/>
          <w:sz w:val="28"/>
          <w:szCs w:val="28"/>
        </w:rPr>
        <w:t>设备中标后负责安装到位，交由采购方验收使用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38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BQY</dc:creator>
  <dc:description/>
  <cp:keywords/>
  <dc:language>en-US</dc:language>
  <cp:lastModifiedBy>Administrator</cp:lastModifiedBy>
  <cp:lastPrinted>2021-05-26T21:11:00Z</cp:lastPrinted>
  <dcterms:modified xsi:type="dcterms:W3CDTF">2021-07-21T08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