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便携式数字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X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光机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 xml:space="preserve">一、基本配置： </w:t>
      </w:r>
    </w:p>
    <w:p>
      <w:pPr>
        <w:pStyle w:val="Normal"/>
        <w:widowControl/>
        <w:snapToGrid w:val="false"/>
        <w:jc w:val="left"/>
        <w:rPr>
          <w:rFonts w:ascii="宋体;SimSun" w:hAnsi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射线源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个、限束器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个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射线接收器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个、机架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套、电源适配器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套、电源适配器防护屏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块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二、主要技术参数</w:t>
      </w:r>
      <w:r>
        <w:rPr>
          <w:rFonts w:cs="仿宋" w:ascii="宋体;SimSun" w:hAnsi="宋体;SimSun"/>
          <w:b/>
          <w:bCs/>
          <w:color w:val="000000"/>
          <w:kern w:val="0"/>
          <w:sz w:val="28"/>
          <w:szCs w:val="28"/>
        </w:rPr>
        <w:t>: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有效视场  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20×160 mm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被测物厚度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00 mm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射线管工作电压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5-90kv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连续调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稳压精度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±10%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射线管工作电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25-0.5mA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连续调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稳流精度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±20%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焦点位置与基准轴偏差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 xml:space="preserve">±1 mm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图像分辨率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 lp/mm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主机工作频率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 Khz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，功耗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0 VA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射线泄露率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 xml:space="preserve">0.33 mGy/h    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主机尺寸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63×42×25 cm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主机重量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 Kg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输入电源：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AC 220V±10%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产品必须具备医疗器械产品注册证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SO900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SO1348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认证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p>
      <w:pPr>
        <w:pStyle w:val="2"/>
        <w:ind w:left="420"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left="1716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QY</dc:creator>
  <dc:description/>
  <cp:keywords/>
  <dc:language>en-US</dc:language>
  <cp:lastModifiedBy>Administrator</cp:lastModifiedBy>
  <dcterms:modified xsi:type="dcterms:W3CDTF">2021-07-21T08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