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eastAsia="宋体;SimSun" w:cs="宋体;SimSun"/>
          <w:b/>
          <w:b/>
          <w:bCs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kern w:val="0"/>
          <w:sz w:val="28"/>
          <w:szCs w:val="28"/>
        </w:rPr>
        <w:t xml:space="preserve">        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 xml:space="preserve">  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30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 xml:space="preserve">、手术器械清洗机 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>台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材质：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304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不锈钢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电压：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220V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功率：≤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2000w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工作温度：≥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26℃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设计温度：≥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29℃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工作压力：≤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0.142Mpa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最高压力：≤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0.165Mpa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灭菌室尺寸：≥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Φ280x350mm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净重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：≤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4.2Kg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毛重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：≤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5.5Kg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容积：≥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24L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双刻度压力表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防干烧加热器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自动控温安全阀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自涨式密封圈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灭菌时间≥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60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分钟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保修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年，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小时响应，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小时到场。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设备中标后负责安装到位，交由采购方验收使用。</w:t>
      </w:r>
    </w:p>
    <w:p>
      <w:pPr>
        <w:pStyle w:val="2"/>
        <w:ind w:left="420" w:firstLine="560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6:08:00Z</dcterms:created>
  <dc:creator>User</dc:creator>
  <dc:description/>
  <cp:keywords/>
  <dc:language>en-US</dc:language>
  <cp:lastModifiedBy>Administrator</cp:lastModifiedBy>
  <cp:lastPrinted>2019-07-18T11:46:00Z</cp:lastPrinted>
  <dcterms:modified xsi:type="dcterms:W3CDTF">2021-07-21T08:46:00Z</dcterms:modified>
  <cp:revision>3</cp:revision>
  <dc:subject/>
  <dc:title>关于员工行为规范的若干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