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、血液分析仪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★</w:t>
      </w: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进口品牌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国际知名进口品牌全自动五分类血液分析仪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检测光源：半导体激光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检测原理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WB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总数计数，激光流式细胞技术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+DNA/RN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核酸荧光染色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RBC,PLT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计数双鞘流技术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+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阻抗法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HGB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测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SLS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无氰化物血红蛋白检测法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幼稚细胞检测：幼稚粒细胞采用核酸荧光染色法检测，并能提供定量参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(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百分比和绝对值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；   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检测速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BC+Diff≥6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个样本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测试参数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项报告参数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白细胞五分类检测模式及用血量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全血模式用量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u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实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BC+Diff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五分类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末梢全血模式用量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u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实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BC+Diff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五分类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末梢预稀释模式用量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u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实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BC+Diff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五分类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试剂系统：仅需稀释液、血红蛋白溶血素、白细胞溶血素、染色液四种试剂就能实现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BC+Diff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五分类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清洗液：仅需一种清洗试剂用于仪器的保养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线性范围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WB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400×109/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RB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－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×1012/L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Hb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250 g/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PLT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5000×109/L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精密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WB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%;RB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.5%;Hb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.5%;PLT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仪器数据存储量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0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个检测结果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报警提示功能：具有异常样本的提示报警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质控和校准：提供与仪器同品牌、原厂配套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SFD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注册的质控品和校准品（提供相应的医疗器械注册证），有独立校准系统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试剂管理：有试剂用量监测和提示功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操作系统及数据处理系统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ab/>
        <w:t>windows XP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系统，提供原厂配套的中文数据处理系统，通过中文操作系统、中文操作界面，中文报告单。             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镜检提示功能：配套镜检规则软件系统，自动提示异常标本的镜检，并且能进行镜检规则的设定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进样模式：带自动穿刺进样器，有自动进样模式、手动进样模式、末梢血预稀释进样模式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仿宋"/>
          <w:color w:val="000000"/>
          <w:kern w:val="0"/>
          <w:sz w:val="28"/>
          <w:szCs w:val="28"/>
          <w:lang w:val="zh-CN"/>
        </w:rPr>
        <w:t>白细胞检测只需一个通道就能准确完成白细胞五分类。</w:t>
      </w:r>
    </w:p>
    <w:p>
      <w:pPr>
        <w:pStyle w:val="2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所投产品需提供产品注册证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FD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CE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证书。，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2"/>
        <w:ind w:lef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8:05:00Z</dcterms:created>
  <dc:creator>wqp</dc:creator>
  <dc:description/>
  <cp:keywords/>
  <dc:language>en-US</dc:language>
  <cp:lastModifiedBy>Administrator</cp:lastModifiedBy>
  <dcterms:modified xsi:type="dcterms:W3CDTF">2021-07-21T08:58:00Z</dcterms:modified>
  <cp:revision>3</cp:revision>
  <dc:subject/>
  <dc:title>XS-500i技术条款(招标参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1AD95132F949DF8658F4A0F1B77AE6</vt:lpwstr>
  </property>
  <property fmtid="{D5CDD505-2E9C-101B-9397-08002B2CF9AE}" pid="3" name="KSOProductBuildVer">
    <vt:lpwstr>2052-11.1.0.9662</vt:lpwstr>
  </property>
</Properties>
</file>