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1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、牙科器械消毒机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工作气压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3MPa-0.35MPa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使用车针：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φ2.3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。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转速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000-300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转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分钟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噪音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70dB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、可进行高温高压消毒。   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净重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:≤500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38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5-26T21:24:00Z</cp:lastPrinted>
  <dcterms:modified xsi:type="dcterms:W3CDTF">2021-07-21T08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