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全自动软式内镜洗消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进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能提供高效能的内窥镜清洗消毒。清洗机内置内镜托架，可对内镜、内镜连接管路及机器内其他部位进行全浸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内镜外表面及内镜管道内可用洗涤液持续高压冲洗，能完全去除每条管道的污垢，避免细菌残留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水质过滤器设置水过滤器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，过滤精度分别为</w:t>
      </w:r>
      <w:r>
        <w:rPr>
          <w:rFonts w:eastAsia="仿宋_GB2312" w:ascii="仿宋_GB2312" w:hAnsi="仿宋_GB2312"/>
          <w:sz w:val="32"/>
          <w:szCs w:val="32"/>
        </w:rPr>
        <w:t>0.45μm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0.2μm</w:t>
      </w:r>
      <w:r>
        <w:rPr>
          <w:rFonts w:ascii="仿宋_GB2312" w:hAnsi="仿宋_GB2312" w:eastAsia="仿宋_GB2312"/>
          <w:sz w:val="32"/>
          <w:szCs w:val="32"/>
        </w:rPr>
        <w:t>，并提供生产厂家证明文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清洗机自身体积小，不占用空间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具备超声波清洗功能且可满足多种内镜的清洗消毒要求，并且配有相应的连接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全自动化程序控制：只需一个连贯程序</w:t>
      </w:r>
      <w:r>
        <w:rPr>
          <w:rFonts w:eastAsia="仿宋_GB2312" w:ascii="仿宋_GB2312" w:hAnsi="仿宋_GB2312"/>
          <w:sz w:val="32"/>
          <w:szCs w:val="32"/>
        </w:rPr>
        <w:t xml:space="preserve">, </w:t>
      </w:r>
      <w:r>
        <w:rPr>
          <w:rFonts w:ascii="仿宋_GB2312" w:hAnsi="仿宋_GB2312" w:eastAsia="仿宋_GB2312"/>
          <w:sz w:val="32"/>
          <w:szCs w:val="32"/>
        </w:rPr>
        <w:t>即可进行清洗→消毒→漂洗→酒精冲洗→吹干的全面清洗消毒干燥过程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测漏功能采用具有专利技术的全程适时内镜测漏监控装置，并提供专利文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自身消毒功能不仅能够对设备全管道、槽体进行消毒而且能够对终末漂洗水过滤器反向消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标配空气干燥功能、酒精干燥功能、消毒剂自动取样功能、消毒剂添加排放、具有消毒剂不足报警、清洗液不足报警、酒精不足报警、水压低报警等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内镜内腔清洗接头可提供不少于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个奥林巴斯、宾得、富士能三大品牌内镜内腔清洗接头，并提供接头图样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消毒次数记录每完成一次清洗消毒流程，自动记录洗消次数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低噪音运行设计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具有≥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种可自定义的清洗消毒程序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可进行消毒液加热预设定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可预设消毒液循环次数或天数，到期后机器提示更换消毒液或提示检测消毒液浓度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自动酒精喷洒：快速干燥内镜管道内部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有效抑制存放内镜时微生物的繁殖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</w:rPr>
        <w:t>独立自动自身消毒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.</w:t>
      </w:r>
      <w:r>
        <w:rPr>
          <w:rFonts w:ascii="仿宋_GB2312" w:hAnsi="仿宋_GB2312" w:eastAsia="仿宋_GB2312"/>
          <w:sz w:val="32"/>
          <w:szCs w:val="32"/>
        </w:rPr>
        <w:t>清洗槽具有独立的温度传感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.</w:t>
      </w:r>
      <w:r>
        <w:rPr>
          <w:rFonts w:ascii="仿宋_GB2312" w:hAnsi="仿宋_GB2312" w:eastAsia="仿宋_GB2312"/>
          <w:sz w:val="32"/>
          <w:szCs w:val="32"/>
        </w:rPr>
        <w:t>安全设计：密封性能好、采用脚踏开门，避免重复感染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。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0:46:00Z</cp:lastPrinted>
  <dcterms:modified xsi:type="dcterms:W3CDTF">2022-11-22T03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