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监护病床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规格：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[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外观尺寸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mm]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2250*1050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（全宽）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*500/900mm±20mm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床面采用四段可拆卸床面，便于清洗消毒，利于院感管理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背部床面卸力支撑结构，背板升起时自动后撤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床头床尾板采用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PE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原生料整体吹塑成型，表面防滑处理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病床四角防撞滑轮及盐水架插孔，有效缓冲撞击，保护患者和医护人员的安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★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背部护栏随床联动，设计符合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IEC60601-2-52-2015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标准，上下肢护栏之间最小距离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60mm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上肢护栏配有全功能内嵌式控制面板，护栏操作面板具备安全权限管理功能。具备患者手持操作面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双侧护栏内置半卧位及前、后倾斜角度显示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电机数量≥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个，立柱电机支撑，内置蓄电池，在断电情况下续航≥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小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体位：背部升降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75°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；腿部升降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30°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；整体升降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480-760mm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；特氏体位和反特氏体位（前倾、后倾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2°±15°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）；一键背膝联动；休克体位（上肢和下肢均抬高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30°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）。小腿电动抬升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20°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。一键餐椅位；全椅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★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手动左右倾斜功能；自动左右倾斜功能，预设倾斜角度（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0°15°20°25°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）预设倾斜时间间隔（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3min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6min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0min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20min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30min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★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配置下肢运动训练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双侧机械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CPR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快速复位开关，电动一键复位开关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床体载重大于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240kg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具备称重系统，精度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±50g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，手动补偿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★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具备三级离床报警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7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具备夜灯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床体具备手动延长功能，延长长度≥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00mm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脚轮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采用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φ130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中控制动脚轮，具备导向装置，密封防水，不脱色，静音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双侧床下引流挂钩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Calibri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、输入电压：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220V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，最大电流：≦</w:t>
      </w:r>
      <w:r>
        <w:rPr>
          <w:rFonts w:eastAsia="仿宋_GB2312" w:cs="Calibri" w:ascii="仿宋_GB2312" w:hAnsi="仿宋_GB2312"/>
          <w:b w:val="false"/>
          <w:bCs w:val="false"/>
          <w:sz w:val="32"/>
          <w:szCs w:val="32"/>
          <w:lang w:val="en-US" w:eastAsia="zh-CN"/>
        </w:rPr>
        <w:t>5A</w:t>
      </w:r>
      <w:r>
        <w:rPr>
          <w:rFonts w:ascii="仿宋_GB2312" w:hAnsi="仿宋_GB2312" w:cs="Calibri" w:eastAsia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质</w:t>
      </w:r>
      <w:r>
        <w:rPr>
          <w:rFonts w:ascii="仿宋_GB2312" w:hAnsi="仿宋_GB2312" w:eastAsia="仿宋_GB2312"/>
          <w:sz w:val="32"/>
          <w:szCs w:val="32"/>
        </w:rPr>
        <w:t>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sz w:val="32"/>
          <w:szCs w:val="32"/>
        </w:rPr>
        <w:t>使用。</w:t>
      </w:r>
    </w:p>
    <w:p>
      <w:pPr>
        <w:pStyle w:val="Normal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56:49Z</dcterms:created>
  <dc:creator>Administrator</dc:creator>
  <dc:description/>
  <dc:language>en-US</dc:language>
  <cp:lastModifiedBy>Administrator</cp:lastModifiedBy>
  <cp:lastPrinted>2023-05-31T16:17:00Z</cp:lastPrinted>
  <dcterms:modified xsi:type="dcterms:W3CDTF">2023-05-31T08:1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