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支气管镜系统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系统功能要求及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（一）电子图像处理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整体设计理念：主机光源一体式设计，全数字化处理和全数字化输出的内窥镜电子影像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特殊光模式：具备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特殊光模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染色技术：具有光学染色和电子染色两种技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自动测光模式：平均测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峰值测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动测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结构强调功能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4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图像放大功能：兼容内镜均具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倍电子放大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图像信号输出方式：高清数字接口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DVI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接口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20*1080P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图像冻结模式：实时冻结，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冻结模式可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画中画功能：冻结图像与运动图像同时出现在画面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光源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LE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光源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光源寿命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0,00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外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US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内置存储器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5G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兼容性：可兼容胃镜、肠镜、超声胃镜、经鼻内镜、十二指肠镜、支气管镜、超声支气管镜、气囊小肠镜、电子鼻咽喉镜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高清电子支气管镜（治疗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观察方向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°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直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视野角度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20°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观察景深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先端部外径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Ф≤5.8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插入最大部外径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Ф≤5.9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有效长度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全长：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7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弯曲角度：上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0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下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0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钳道直径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Ф≥2.8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C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型：使用微型真彩色超级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CC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无彩虹现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可兼容高频电刀治疗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内镜专用高清液晶监视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分辨率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20×108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对角线尺寸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具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种高清视频信号输入接口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支持双画面多信号同屏显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支持镜像画面显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四）内窥镜专用台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可转动液晶显示器，方便操作者不同角度观察图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可升降支架，可同时悬挂两根镜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可拉伸键盘托盘，方便医生不同角度操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带锁定装置，保障设备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13:06Z</dcterms:created>
  <dc:creator>Administrator</dc:creator>
  <dc:description/>
  <dc:language>en-US</dc:language>
  <cp:lastModifiedBy>Administrator</cp:lastModifiedBy>
  <cp:lastPrinted>2022-06-23T20:42:00Z</cp:lastPrinted>
  <dcterms:modified xsi:type="dcterms:W3CDTF">2022-06-23T12:5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