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1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主动脉内球囊反搏泵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台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、设备用途：主要用于支持病人心脏功能，能有效提高病人冠脉供血和改善病人低心排、低血压的状况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、主要组成：主机（主动脉内球囊反搏泵）、操作显示屏，标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导联线，压力缆线，外接监护仪信号导线两根，原装进口一次性医用氦气瓶一瓶，可升降悬挂支架。内置蓄电池，内置热敏打印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技术规格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电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交流电源：电源范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0V-240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电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8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0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频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7-63Hz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电池供电：充满后可工作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0CC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导管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8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次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心率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: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反搏）；充电时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（充至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8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量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物理质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工作全重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千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显示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显示器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吋触摸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波形显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AP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U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波形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以显示充气间隔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U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以精确显示压力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生理数据：心率，被辅助收缩压／舒张压／平均压／反搏压，无辅助收缩压／舒张压／平均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图标显示：电池容量，氦气瓶容量；可以显示氦气瓶压力数值，可以精确显示导管充气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报警显示：报警信息按照高级（红色），中级（黄色），低级（蓝色）分级显示；文字提示报警信息；报警角可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度可见，可以暂停声音报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触摸屏控制；按键控制；报警角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关键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常用功能双重控制：触摸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键：辅助启动，辅助频率，屏幕冻结，打印，参考线设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工作模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自动／手动；工作模式转换过程不影响正常反搏；工作模式转换，设备自动保留原有设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自动模式：自动选择信号源；自动选择触发模式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种）；自动选择时相算法；实时评估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导联状态；自动选择最佳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导联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种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手动模式：可以选择信号源；调整时相；选择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导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触发模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种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atter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eak/Aifb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／起搏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-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／起搏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P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／机内设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atter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模式：适合窦性，慢心率（＜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次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eak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模式：高心率（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次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）或部分房颤心律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R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波排不安全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ifb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模式：房颤心律（结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R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波排气安全分析的结果，自动开启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关闭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fib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模式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起搏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-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心室起搏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起搏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心房起搏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P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压力搏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机内设置：机器设置固定频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排气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实时计算排气速度，评估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R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波排气安全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辅助频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种频率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:1/1:2/1:4/1:8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动力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驱动方式：步进式马达加钛合金风箱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增压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反搏频率：可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次／分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反搏容量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毫升，可精确调整，调整精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毫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除水：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一次；不影响正常辅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气体补充：自动补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驱动气体：氦气；可用一次性氦气瓶或重复使用氦气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辅助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患者数据报告：可以显示并打印记录全部反搏相关的患者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开机自检清单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清单式提示功能自检结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报警历史记录：可以显示并打印最近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次报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使用成本及其他要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日常保养，无需定期更换配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1.2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整机进口及中英文操作菜单</w:t>
      </w:r>
      <w:r>
        <w:rPr/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dcterms:modified xsi:type="dcterms:W3CDTF">2022-06-20T03:2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