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57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负压吸引器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1.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采用大流量无油润滑真空泵，抽气速率高，无油雾污染，泵体无需日常维护和保养。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br/>
        <w:t xml:space="preserve">2.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大口径贮液瓶，配带密封环的瓶塞，可以方便用户开启和盖紧瓶塞便于清除瓶内污液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3.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设有溢流保护装置可以防止液体进入中间管道和泵内。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br/>
        <w:t xml:space="preserve">4.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采用透明无毒聚氯乙烯吸引软管，便于吸引时观察管内液体。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br/>
        <w:t xml:space="preserve">5.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配备的空气过滤器可以防止负压泵受到污染。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br/>
        <w:t xml:space="preserve">6.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手动开关和脚踏开关并联连接，任意选用。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br/>
        <w:t xml:space="preserve">7.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整机结构紧凑，工作平稳，噪声低，使用寿命长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8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极限负压值：≥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.09MPa(680mmHg)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　　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br/>
        <w:t>9.</w:t>
        <w:tab/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负压调节范围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.0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～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.09MPa(15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～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680mmHg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0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抽气速率：≥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40L/mi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1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噪音：≤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60dB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A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br/>
        <w:t>12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贮液瓶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500ml×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只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玻璃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)</w:t>
        <w:br/>
        <w:t>13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电源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AC220V 50Hz</w:t>
        <w:br/>
        <w:t>14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输入功率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50VA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5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毛重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净重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3.5kg/20kg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6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外形尺寸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32cm×36cm×83c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27:54Z</dcterms:created>
  <dc:creator>Administrator</dc:creator>
  <dc:description/>
  <dc:language>en-US</dc:language>
  <cp:lastModifiedBy>Administrator</cp:lastModifiedBy>
  <dcterms:modified xsi:type="dcterms:W3CDTF">2022-06-22T00:3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