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3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可视喉镜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TW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、用途：用于经口、经鼻、双腔的常规和困难插管（病理肥胖、清醒、没有肌松、各种体位包括立位和坐位的病人正面插管、）；手术室，急诊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ICU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新生儿或院前及院内的急救插管；口腔额面和强直性脊椎炎等患者手术麻醉的插管；初学者及教学的使用。也可插入口腔内，用于口咽喉部的观察，诊断和治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、技术参数及功能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整配置，喉镜主机无需增购即可兼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种规格叶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显示屏：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寸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L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超薄高清全视角平面显示屏，可以旋转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0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并任意停留成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辨率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0*48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像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像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观察深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0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视场角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光源：发白光二极管，光照度：不小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00LUX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防雾功能：无需开机预热，即开机即可防雾。采用先进的防雾技术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屏保：静态下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5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分钟启动屏保，保持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5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后自动关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源：充电电池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6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毫安（随机充电），电压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7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充电次数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，电池持续放电时间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，可快速充电，充电时间＜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线连接接口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Video-Out﹑PC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Tapec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接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拍照摄像功能：手柄上快捷一键快拍摄按钮，拍照速度反应迅速快，具有实时照相、摄录、存储功能，内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存（可扩容）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US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直接数据传输，方便档案的建立和储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机次数记录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机时间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开机即可直接录像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屏幕亮度调节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49:44Z</dcterms:created>
  <dc:creator>Administrator</dc:creator>
  <dc:description/>
  <dc:language>en-US</dc:language>
  <cp:lastModifiedBy>Administrator</cp:lastModifiedBy>
  <dcterms:modified xsi:type="dcterms:W3CDTF">2022-06-21T09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