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4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除颤仪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具备同步、异步手动除颤功能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★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标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导联心电监护功能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★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最大除颤能量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60J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除颤采用双相波技术，电流控制除颤技术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CCD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手动除颤分为同步和非同步两种方式，能量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档以上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除颤充电迅速，充电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0J≤6s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ListParagraph"/>
        <w:widowControl/>
        <w:numPr>
          <w:ilvl w:val="0"/>
          <w:numId w:val="0"/>
        </w:numPr>
        <w:spacing w:lineRule="auto" w:line="288"/>
        <w:ind w:left="66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★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7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标配可充电锂电池，可支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0J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除颤可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次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60J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除颤可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次。</w:t>
      </w:r>
    </w:p>
    <w:p>
      <w:pPr>
        <w:pStyle w:val="Normal"/>
        <w:widowControl/>
        <w:spacing w:lineRule="auto" w:line="288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.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心率监测范围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 – 3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钟，心率测量精度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&lt;±1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 xml:space="preserve">，漂移容差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&lt;±1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增益稳定性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&lt;±1%</w:t>
      </w:r>
    </w:p>
    <w:p>
      <w:pPr>
        <w:pStyle w:val="Normal"/>
        <w:widowControl/>
        <w:spacing w:lineRule="auto" w:line="288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共模抑制比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&gt;95dB</w:t>
      </w:r>
    </w:p>
    <w:p>
      <w:pPr>
        <w:pStyle w:val="Normal"/>
        <w:widowControl/>
        <w:spacing w:lineRule="auto" w:line="288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 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成人、小儿一体化电极板，标配除颤起搏监护多功能电极片。</w:t>
      </w:r>
    </w:p>
    <w:p>
      <w:pPr>
        <w:pStyle w:val="Normal"/>
        <w:widowControl/>
        <w:spacing w:lineRule="auto" w:line="288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支持中文操作界面、中文语音提示。</w:t>
      </w:r>
    </w:p>
    <w:p>
      <w:pPr>
        <w:pStyle w:val="ListParagraph"/>
        <w:widowControl/>
        <w:spacing w:lineRule="auto" w:line="288"/>
        <w:ind w:left="0" w:hanging="0"/>
        <w:jc w:val="left"/>
        <w:textAlignment w:val="cen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2.LCD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 xml:space="preserve">液晶显示屏≥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英寸，可双通道显示心电图波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置热敏打印机，三通道打印心电图；有在线、自动、记忆打印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标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储卡，支持语音录音功能，可回顾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心电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标配心电图浏览分析软件，可以在电脑上回顾分析全部数据（包括心电图、操作记录、自检记录、录音记录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关机状态下，每日自动运行自检（包括电池检测），并有独立状态屏幕显示自检结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符合欧盟救护车标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EN178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备优异的抗跌落性能，裸机可承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.75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跌落冲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textAlignment w:val="baseline"/>
    </w:pPr>
    <w:rPr>
      <w:rFonts w:ascii="Calibri" w:hAnsi="Calibri" w:eastAsia="宋体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21:08Z</dcterms:created>
  <dc:creator>Administrator</dc:creator>
  <dc:description/>
  <dc:language>en-US</dc:language>
  <cp:lastModifiedBy>Administrator</cp:lastModifiedBy>
  <dcterms:modified xsi:type="dcterms:W3CDTF">2022-06-23T10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