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59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、氧气瓶 </w:t>
      </w: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个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氧气瓶容积（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L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0L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最大储气量（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L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500L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气瓶尺寸（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mm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φ152×720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净重（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kg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4.5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氧气流量调节范围：（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-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L/min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最大储气压力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4.7MPa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在流量关闭的情况下，高压部分能承受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5MPa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压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经减压阀后，压力控制在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(0.2-0.3)MPa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安全阀排气压力为：（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0.3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±0.0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MPa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设备中标后负责安装到位，交由采购方验收后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0:31:18Z</dcterms:created>
  <dc:creator>Administrator</dc:creator>
  <dc:description/>
  <dc:language>en-US</dc:language>
  <cp:lastModifiedBy>Administrator</cp:lastModifiedBy>
  <dcterms:modified xsi:type="dcterms:W3CDTF">2022-06-21T08:13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