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28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血凝分析仪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、资质要求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认证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制造企业通过德国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TU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认证机构的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ISO900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ISO1348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量体系认证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制造企业通过中国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CMD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ISO900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ISO1348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量体系认证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产品通过欧盟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CE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认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注册资金：制造企业注册资金在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以上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、技术指标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测试方法： 具备免疫比浊法、发色底物法、学散射光凝固法三种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项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D-Dimer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测试速度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样本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检测通道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包含光学散射凝固法、免疫比浊法、发色底物法三种检测通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孵育通道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，具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7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恒温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检测波长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05n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75n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60n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800n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可增配至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波长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纤维蛋白原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FIB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测定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T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演算法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clauss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样本位：样本盘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，均可作为急诊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试剂位：试剂盘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，具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冷藏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试剂针：试剂预热和可恢复式过热保护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急诊功能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独立急诊位，随时插入急诊并优先检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混匀方式：旋涡式振荡混匀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以保证反应充分和结果准确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反应杯：具备自动装载和卸载功能，一次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装载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反应杯，支持不间断连续追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光源：仪器光源灯均长寿命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LED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灯，有利于降低用户维护成本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操作方式：外接电脑操控，标配电脑显示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源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.c.100V~240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0Hz/6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before="60" w:after="0"/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1:28:28Z</dcterms:created>
  <dc:creator>Administrator</dc:creator>
  <dc:description/>
  <dc:language>en-US</dc:language>
  <cp:lastModifiedBy>Administrator</cp:lastModifiedBy>
  <cp:lastPrinted>2022-06-23T18:11:00Z</cp:lastPrinted>
  <dcterms:modified xsi:type="dcterms:W3CDTF">2022-06-23T10:1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