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 xml:space="preserve">血栓弹力图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检测原理：采用经典粘度法，结合光学法，实现精密测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整机构成：一体机。无需另外配置电脑，支持反应杯装卸、样本和试剂加样、样本和试剂混匀、检测通道孵育、样本检测、结果计算、报告输出等过程全自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测定项目：机器可支持开展</w:t>
      </w:r>
      <w:r>
        <w:rPr>
          <w:rFonts w:eastAsia="仿宋_GB2312" w:ascii="仿宋_GB2312" w:hAnsi="仿宋_GB2312"/>
          <w:sz w:val="32"/>
          <w:szCs w:val="32"/>
        </w:rPr>
        <w:t>Kaolin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R-Kaolin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DP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A+ADP</w:t>
      </w:r>
      <w:r>
        <w:rPr>
          <w:rFonts w:ascii="仿宋_GB2312" w:hAnsi="仿宋_GB2312" w:eastAsia="仿宋_GB2312"/>
          <w:sz w:val="32"/>
          <w:szCs w:val="32"/>
        </w:rPr>
        <w:t>等检测项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样本检测：检测通道间相互独立，可自定义设置各检测通道温度，样本检测过程中可随时增加待测样本，实现随到随测，无需等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样本摇匀：模拟人手操作，支持样本上下颠倒混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试剂位：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试剂位，试剂位具有定时自动混匀功能，支持试剂条码扫描、试剂在位检测，还可进行试剂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在机冷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反应杯：反应杯间相互独立，可根据检测需求使用反应杯，避免造成反应杯浪费，单次可装载不少于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个反应杯，支持反应杯在不停机状态下随时添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样本位：可一次性装载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样本，并支持不停机，连续不间断进样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配套试剂：试剂均为多人份包装，有效期不小于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个月，可支持常温运输，有效降低试剂成本，减小储存空间；配套高岭土、快高、血小板图、质控品检测试剂，可提供注册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进样方式：原始采血管直接上机，无需脱帽处理，闭盖穿刺进样更安全，机器可自动识别不同类型、不同规格采血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样本孵育：一体机自带孵育功能，开机自动孵育，缩短等待时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质控测试：具有原厂提供的单独注册的质控品，可提供注册证，同时可支持第三方质控测试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温控准确度与波动度：正常测试条件下，温度准确度不超过</w:t>
      </w:r>
      <w:r>
        <w:rPr>
          <w:rFonts w:eastAsia="仿宋_GB2312" w:ascii="仿宋_GB2312" w:hAnsi="仿宋_GB2312"/>
          <w:sz w:val="32"/>
          <w:szCs w:val="32"/>
        </w:rPr>
        <w:t>±0.3℃</w:t>
      </w:r>
      <w:r>
        <w:rPr>
          <w:rFonts w:ascii="仿宋_GB2312" w:hAnsi="仿宋_GB2312" w:eastAsia="仿宋_GB2312"/>
          <w:sz w:val="32"/>
          <w:szCs w:val="32"/>
        </w:rPr>
        <w:t>，波动度不超过</w:t>
      </w:r>
      <w:r>
        <w:rPr>
          <w:rFonts w:eastAsia="仿宋_GB2312" w:ascii="仿宋_GB2312" w:hAnsi="仿宋_GB2312"/>
          <w:sz w:val="32"/>
          <w:szCs w:val="32"/>
        </w:rPr>
        <w:t>0.15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智能检测：支持加样针堵针、空吸和液面检测，确保检测结果准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条码扫描：机器内置条码扫描，支持试剂和样本条码扫描，使信息更安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联网功能：支持无线联网和有线联网，具备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，可支持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，鼠标等连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软件功能：支持日志记录与筛选查询，支持样本曲线及参数同屏叠加显示，支持试剂和反应杯数量查看，支持测试通道状态及测试项目查看，支持休眠模式，支持自定义设置自动开机时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急诊测试：配备独立急诊样本架，急诊样本优先检测，实现随到随测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数据传输管理：支持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双通连接，可远程获取报告结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报告参数：能提供</w:t>
      </w:r>
      <w:r>
        <w:rPr>
          <w:rFonts w:eastAsia="仿宋_GB2312" w:ascii="仿宋_GB2312" w:hAnsi="仿宋_GB2312"/>
          <w:sz w:val="32"/>
          <w:szCs w:val="32"/>
        </w:rPr>
        <w:t>R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K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ngle(α)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CT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10</w:t>
      </w:r>
      <w:r>
        <w:rPr>
          <w:rFonts w:ascii="仿宋_GB2312" w:hAnsi="仿宋_GB2312" w:eastAsia="仿宋_GB2312"/>
          <w:sz w:val="32"/>
          <w:szCs w:val="32"/>
        </w:rPr>
        <w:t>等大于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种参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报告模式：数据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图形，支持自定义参数输出及打印，参数可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装机用户：同类产品装机不少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省份，用户装机不少于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台，其中三甲医院装机不少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47:00Z</dcterms:created>
  <dc:creator>Administrator</dc:creator>
  <dc:description/>
  <dc:language>en-US</dc:language>
  <cp:lastModifiedBy>Administrator</cp:lastModifiedBy>
  <cp:lastPrinted>2023-05-25T19:00:00Z</cp:lastPrinted>
  <dcterms:modified xsi:type="dcterms:W3CDTF">2023-05-29T09:5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