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封口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原装进口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1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特性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4.3” 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( 95×55mm)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彩色液晶屏显示，轻触式按键，人性化全中文操作界面，内置时钟和参数自动储存功能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bookmarkStart w:id="0" w:name="OLE_LINK2"/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设备可与电脑连接实现信息传递，通过该机配带的专用程序对打印内容进行调整或更改</w:t>
      </w:r>
      <w:bookmarkEnd w:id="0"/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微电脑智能温度控制，温控精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±1%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工作温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0~220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任意设置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自带封口机封口温度、封口压力和封口速度等系统性能测试功能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可连接扫描枪（选配），实现条码扫描信息输入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高速升温设计，室温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~180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升温只需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秒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辅助降温设计，设计有与温度设置联动的排风降温系统，减少高温封口至低温封口温度调整时的等待时间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采用浮动式恒定压力压合系统设计，适应纸塑袋、纸塑立体袋和纸纸袋的封口需要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自动节能待机，待机时间可调，智能待机恢复，快速恢复工作温度，可延长设备使用寿命，降低能源消耗；先进的平板式陶瓷加热元件，可干烧、耐高温、寿命长、热效率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2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技术参数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封口速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m/min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采用光控技术实现封口打印自动检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封纹宽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2mm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封口强度符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YY/T 0698.5-200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的要求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封口留边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~35mm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可调；  外壳材料：碳钢喷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源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220V 50Hz  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最大功率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500W   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设备尺寸：≤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60×260×2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mm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   重量：≤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8k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3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打印系统功能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中文、符号、数字以及符合《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YY 0466-2003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医疗器械 用于医疗器械标签、标记和提供信息的符号》的特殊符号打印功能，可实现卫生部要求的有效期、批次、使用科室名称、操作者姓名或标号、锅号、锅次等各种打印要求；灭菌日期、失效期限、批次代码可调整，并实现汉字设置和打印功能； 灭菌日期、失效期限可以根据设置自动进行调整，不需手动调整每月天数；可通过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USB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口连接电脑，通过该机配带的专用程序设置打印内容：如：消毒锅号、锅次、操作者、科室等；电脑设置下传后可脱离电脑打印更改后事项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内置一台打印机，可以设置打印事项、调整打印内容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故障自动报警指示，可实现工作过程的自动检测，对出现的各种故障自动报警或提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打印字体宽窄可调，方便将更多的内容打印到相对窄的纸袋上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打印功能可关闭也可按需要关闭某条目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打印内容与纸袋宽度智能辅助匹配，即：系统会根据选择的打印内容给出纸袋宽度要求，辅助操作者确定打印内容或选取合适的纸袋；纸袋宽度不足时报告提醒；自动节能待机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待机时间可调，智能待机恢复，快速恢复工作温度，可延长设备使用寿命，降低能源消耗；先进的平板式陶瓷加热元件，可干烧、耐高温、寿命长、热效率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kern w:val="0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8:55Z</dcterms:created>
  <dc:creator>Administrator</dc:creator>
  <dc:description/>
  <dc:language>en-US</dc:language>
  <cp:lastModifiedBy>Administrator</cp:lastModifiedBy>
  <cp:lastPrinted>2022-06-23T18:23:00Z</cp:lastPrinted>
  <dcterms:modified xsi:type="dcterms:W3CDTF">2022-06-23T10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