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55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负压吸引器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20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采用无油润滑真空泵，抽气速率高、负压上升快，无油雾污染，泵体无需日常维护和保养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;</w:t>
        <w:br/>
        <w:t xml:space="preserve">2.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备后部的槽型板内可放置脚踏开关及电源线等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br/>
        <w:t xml:space="preserve">3.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有溢流保护装置，可防止液体进入中间管道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br/>
        <w:t xml:space="preserve">4.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负压调节系统可根据临床需要作无级调压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br/>
        <w:t>5.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标准配置为玻璃贮液瓶，出口可根据需要改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PC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塑料瓶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6.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手动开关和脚踏开关并联连接，任意选用。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7.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极限负压值：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0.09MPa(680mmHg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8.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负压调节范围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:0.02Mpa(150mmHg)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～极限负压值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9.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瞬时抽气速率：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2L/Min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贮液瓶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500mL×2(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玻璃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电源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AC220V 50H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2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输入功率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50VA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毛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净重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4.5kg/12k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4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外形尺寸：≤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7cm×31cm×39c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备中标后负责安装到位，交由采购方验收后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0:13:27Z</dcterms:created>
  <dc:creator>Administrator</dc:creator>
  <dc:description/>
  <dc:language>en-US</dc:language>
  <cp:lastModifiedBy>Administrator</cp:lastModifiedBy>
  <dcterms:modified xsi:type="dcterms:W3CDTF">2022-06-22T00:3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