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49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内镜存储柜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个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技术要求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.1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体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.1.1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内胆：采用进口高分子复合材料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ABS+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亚克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PMMA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特种复合性材料及特种工艺制成），整体吸塑成型，表面光滑，不残留细菌，无死角易清洁；内胆尺寸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00*600*400mm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空间充足，满足各个科室内镜的悬挂需求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1.2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外罩：内胆由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5MM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多工艺防水防腐蚀处理、正反两面光洁的钢模塑钢板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轿车外壳工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)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成型，原板经钢模成型、专业电解、镀锌、喷塑、面饰烤漆、抗紫外线保护；外罩采用整体焊接，无拼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缝隙，整体强度高且美观大方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1.3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容量：单门可悬挂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条内镜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2</w:t>
        <w:tab/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门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2.1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材质：采用碳钢喷塑板和透明亚克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PMMA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特种复合性材料，内镜储存状况完全可视，亚克力可视门不怕磕碰，美观大方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2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门把手：采用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0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不锈钢镜面处理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3</w:t>
        <w:tab/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直挂式悬挂系统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3.1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储存方式：直挂式，内镜采用垂直悬挂的形式进行储存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3.2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悬挂架：采用透明亚克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PMMA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特种复合性材料，分上中下三层固定，背面采用碳钢加强板稳固，保证支架的强度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3.3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固定方式：固定采用上中下三层定位，保证内镜悬挂过程中的稳定，安全可靠，最大程度保护内镜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4</w:t>
        <w:tab/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门密封系统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4.1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门密封：采用磁性门密封，门密封性优秀，隔绝柜外空气，可靠保证内镜不受外部空气二次污染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.5 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控制系统和程序系统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5.1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控制器：一体化控制器，工业级单片机芯片，数码显示，稳定可靠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5.2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显示屏显示内容：风机循环通风时间、紫外线杀菌时间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5.3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功能要求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.5.3.1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可实现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0-99min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不间断通风、杀菌，时间到，自动停止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.5.3.2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户可根据需求分别设置通风、杀菌时间，并能保存设置参数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.5.3.3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可实现对风机、紫外线杀菌灯、照明灯的分别控制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.5.3.4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双门有一键切换功能，可分别实现对两侧柜体的程序设置，方便实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6</w:t>
        <w:tab/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通风干燥循环系统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6.1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风机：采用著名品牌的高性能电容式轴流风机，安全可靠，满足设备长期高效的使用环境，并且节能环保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6.2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循环方式：两个风机采用一进风一出风方式运行，保证内胆中空气循环流动，对内镜进行干燥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7</w:t>
        <w:tab/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紫外线系统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7.1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安装方式：采用内胆外安装，有效杀灭柜体内空气中的细菌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7.2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紫外线灯：性能优越，保证杀菌能力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.8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参数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8.1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外形尺寸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W×H×D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：单门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820×2030×580mm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双门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510×2030×580mm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8.2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内镜容积：单门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条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8.3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电源要求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20V/50Hz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8.4</w:t>
        <w:tab/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备功率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0W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360"/>
      <w:ind w:firstLine="420"/>
      <w:textAlignment w:val="baseline"/>
    </w:pPr>
    <w:rPr>
      <w:rFonts w:ascii="Calibri" w:hAnsi="Calibri" w:eastAsia="宋体" w:cs="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9:46:55Z</dcterms:created>
  <dc:creator>Administrator</dc:creator>
  <dc:description/>
  <dc:language>en-US</dc:language>
  <cp:lastModifiedBy>Administrator</cp:lastModifiedBy>
  <cp:lastPrinted>2022-06-23T21:02:00Z</cp:lastPrinted>
  <dcterms:modified xsi:type="dcterms:W3CDTF">2022-06-23T13:1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