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宋体" w:hAnsi="宋体" w:eastAsia="宋体" w:cs="Times New Roman"/>
          <w:b/>
          <w:b/>
          <w:sz w:val="44"/>
          <w:szCs w:val="44"/>
          <w:highlight w:val="none"/>
          <w:lang w:val="en-US" w:eastAsia="zh-CN"/>
        </w:rPr>
      </w:pP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床单位终末消毒装置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采用臭氧介质消毒，对大肠杆菌、金黄色葡萄球菌、白色念珠菌的杀灭率大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99.9%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机器包含抽真空、消毒、保持、还原四种功能，且四种功能的作用时间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-9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分钟可调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臭氧产出量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4970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/h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臭氧浓度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3000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/m3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臭氧泄漏量≤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0.01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/m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提供省级疾控中心或相关专业机构检测报告，中标后提供检测报告原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体式液晶面板，除抽真空、消毒、保持、还原功能外还需配置自动模式，实现一键消毒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臭氧快速还原装置采用外置设计，且还原装置需配备还原剂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抽气时噪音≤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5dB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消毒时噪音≤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dB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7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消毒器有双保险丝设计，一个内置，一个外置，保证安全。中标后提供样机核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8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消毒器机体包含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收纳盒，保证消毒管和电源线分别储藏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双管路设计，可同时对两个密封袋进行消毒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多次性消毒袋、消毒罩与一次性消毒袋、消毒罩均可现货选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次性消毒袋尺寸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.4mx1.2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一次性消毒罩尺寸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.8mx2m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多次性消毒袋尺寸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2.5mx1.5m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多次性消毒罩尺寸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.9mx1.7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选配优质的沿面放电臭氧发生器，防干扰金属外壳，性能稳定可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外壳采用全金属喷塑设计，提高阻燃性、安全性，增加使用寿命及安全系数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供臭氧催化还原剂检测报告，其使用时间不小于两年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相关认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通过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ISO900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ISO1348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认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出具最新的卫生批件或安全卫生评价报告；提供相关专业检测机构检测的消毒效果、臭氧相关参数及还原剂使用寿命的检测报告（检测报告需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后出具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Normal"/>
        <w:rPr>
          <w:rFonts w:ascii="宋体" w:hAnsi="宋体" w:eastAsia="仿宋_GB2312;仿宋" w:cs="宋体"/>
          <w:sz w:val="32"/>
          <w:szCs w:val="21"/>
          <w:highlight w:val="none"/>
          <w:lang w:val="en-US" w:eastAsia="zh-CN"/>
        </w:rPr>
      </w:pPr>
      <w:r>
        <w:rPr>
          <w:rFonts w:eastAsia="仿宋_GB2312;仿宋" w:cs="宋体" w:ascii="宋体" w:hAnsi="宋体"/>
          <w:sz w:val="32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56:18Z</dcterms:created>
  <dc:creator>Administrator</dc:creator>
  <dc:description/>
  <dc:language>en-US</dc:language>
  <cp:lastModifiedBy>Administrator</cp:lastModifiedBy>
  <dcterms:modified xsi:type="dcterms:W3CDTF">2022-06-21T09:5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