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5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输氧装置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流量计主体材质为优质铜，更坚固耐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精度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流量计类型多种，可与不同厂家生产的一次性湿化瓶配套使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流量计接头需与医院气体终端对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54:58Z</dcterms:created>
  <dc:creator>Administrator</dc:creator>
  <dc:description/>
  <dc:language>en-US</dc:language>
  <cp:lastModifiedBy>Administrator</cp:lastModifiedBy>
  <dcterms:modified xsi:type="dcterms:W3CDTF">2022-06-21T08:0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