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4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转运监护仪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适用于成人、小儿、新生儿的监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工作大气压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7.0 ~107.4 kPa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满足高原地区的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转运监护仪，满足救护车，直升飞机和固定翼飞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通过相关转运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≥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英寸彩色触摸显示屏，小巧便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IP4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或更高级防尘防水等级设计，易清洁和适用医院内外不同临床救治环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坚固耐用，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米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面跌落，满足转运过程中的复杂临床救治环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整机无风扇设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内置锂电池供电，支持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小时的持续监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内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DC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电源接口，可以进行车载充电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支持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/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导心电，阻抗呼吸，血氧、无创血压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通道体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转运监护仪支持插入床旁监护仪插槽作为参数模块使用，即插即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具有多导心电监护算法 ，同步分析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通道心电波形，能够良好抗干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心率测量范围：成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 – 300 bpm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小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新生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 - 350 bpm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波速提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mm/s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 mm/s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.5 mm/s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.25 mm/s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可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滤波模式提供诊断模式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05 -150Hz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，监护模式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 -40Hz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ST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模式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05 - 40Hz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，手术模式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-20Hz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供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种心律失常事件的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ST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段分析，提供显示和存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ST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值和每个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ST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的模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具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QT/QTc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测量功能，提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QT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QTc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ΔQTc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参数值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可显示弱灌注指数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PI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供双通道体温测量，提供两通道体温测量差值显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供手动、自动间隔、连续、序列四种无创血压测量模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.≥1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小时 （分辨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钟）趋势表、趋势图回顾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.≥1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条事件回顾。每条报警事件至少能够存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秒三道相关波形，以及报警触发时所有测量参数值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.≥1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NIBP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测量结果回顾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.≥4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小时全息波形回顾。全息波形至少能存储所有测量值，以及至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道波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通过国家三类注册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FDA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认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产品设计使用年限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360"/>
      <w:ind w:firstLine="420"/>
      <w:textAlignment w:val="baseline"/>
    </w:pPr>
    <w:rPr>
      <w:rFonts w:ascii="Calibri" w:hAnsi="Calibri" w:eastAsia="宋体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08:24Z</dcterms:created>
  <dc:creator>Administrator</dc:creator>
  <dc:description/>
  <dc:language>en-US</dc:language>
  <cp:lastModifiedBy>Administrator</cp:lastModifiedBy>
  <dcterms:modified xsi:type="dcterms:W3CDTF">2022-06-21T08:0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