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宋体" w:hAnsi="宋体" w:eastAsia="宋体" w:cs="Times New Roman"/>
          <w:b/>
          <w:b/>
          <w:sz w:val="44"/>
          <w:szCs w:val="44"/>
          <w:highlight w:val="none"/>
          <w:lang w:val="en-US" w:eastAsia="zh-CN"/>
        </w:rPr>
      </w:pP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空气消毒机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应用场所：适用与普通手术室、产房、血液病区、烧伤病区、保护性隔离病区、重症监护病区；消毒供应中心检查包装灭菌区和无菌物品存放区、重症透析中心；检查室、治疗室、感染性疾病诊室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安装方式：移动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外型尺寸：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L×W×H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：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0×400×9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mm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重量：≤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 K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消毒方法：等离子体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静电吸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最大适用体积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 m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额定循环风量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0 m3/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杀菌区电场强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00V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积尘区电场强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00V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设备持续工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小时，臭氧残留量≤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5mg/m³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提供权威检测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净化效果：设备持续工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小时，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m³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房间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um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颗粒物的净化效率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净化后室内空气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um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颗粒物≤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0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/m³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达到十万级洁净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洁净空气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CADR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颗粒物）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0m³/h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提供权威机构检测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气雾室细菌的杀灭率均大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提供权威机构检测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设备持续工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小时，对体积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 m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室内空气中的自然菌消亡率均大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平均消亡率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（提供权威机构检测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机共存：可在有人状态下进行连续动态消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外壳采用优质冷轧钢板，结构强度高，阻燃性好，安全性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采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V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型分子过滤器，可有效去除有机气体和医院的各种异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采用新型多功能等离子体模块，杀菌效率高，积尘效果好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两段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时监测室内空气温湿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、中、低三挡可调风速供用户选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手动、定时、临时多种工作模式方便用户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程控数量（定时消毒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模块化设计，方便用户维护保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键锁定功能，防止误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作时间自动累计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档液晶显示屏，远红外线遥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报警功能：等离子体杀菌净化模块故障报警、过滤器清洗维护报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输入功率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0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源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AC 220V  50Hz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产品证件：卫生安全评价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12:33Z</dcterms:created>
  <dc:creator>Administrator</dc:creator>
  <dc:description/>
  <dc:language>en-US</dc:language>
  <cp:lastModifiedBy>Administrator</cp:lastModifiedBy>
  <cp:lastPrinted>2022-06-23T18:20:00Z</cp:lastPrinted>
  <dcterms:modified xsi:type="dcterms:W3CDTF">2022-06-23T10:2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