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心电图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一、工作条件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1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品可在电源交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/6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2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品牌及产地：国产品牌，中国境内生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二、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1  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入通道：标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联心电信息同步采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.2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导联线：三叉式导联线，有效减少导联缠绕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图片证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、技术及性能 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  A/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转换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bit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2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采样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0000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3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频响范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.01-340HZ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益设置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0mm/mV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数据格式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ZQ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N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DF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；设备内置存储器，同时支持外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U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盘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卡扩展存储空间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6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持有线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WiFi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网，不借助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站可直接连接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HIS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MR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ACS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医院信息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7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间基准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 mm/s ±3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8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精准还原人体微弱电信号、检测单腔起搏和双腔起搏（提供图片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区分性别、年龄段、用药和种族进行自动分析（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心肌梗死特异性分析：具备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T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段抬高型心肌梗死的特异性分析（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本机直接发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mail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支持心电数据双向传输，可实现通过本机将采集的心电数据直接上传至心电网络平台（诊断中心），接收并打印回传的已诊断心电报告。（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.1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支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U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盘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S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卡直接导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DF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JP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N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ZQEC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HL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DICO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格式的报告。（提供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1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支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或以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QT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算法，支持病例回放、报告重新编辑诊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、 外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小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英寸医用显示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全键盘设计，并有轨迹球式鼠标配合快捷操作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图片证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4.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显示信息：同屏显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道心电波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置热敏记录装置，可热敏打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导心电波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textAlignment w:val="baseline"/>
    </w:pPr>
    <w:rPr>
      <w:rFonts w:ascii="Calibri" w:hAnsi="Calibri" w:eastAsia="宋体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58:40Z</dcterms:created>
  <dc:creator>Administrator</dc:creator>
  <dc:description/>
  <dc:language>en-US</dc:language>
  <cp:lastModifiedBy>Administrator</cp:lastModifiedBy>
  <dcterms:modified xsi:type="dcterms:W3CDTF">2022-06-22T00:3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