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4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、一氧化氮治疗仪 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一、适用于新生儿持续肺动脉高压、急性窘迫综合症（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ARDS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）、先心病合并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·E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）、慢性阻塞性肺疾病（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COPD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）、非典型性肺炎（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SARS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）、吸入性肺损伤等疾病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二、主要参数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治疗气中一氧化氮浓度控制：治疗气中一氧化氮浓度控制与对应呼吸机参数值和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N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标气浓度相关。最大可以配出的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NO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浓度为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99.9ppm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2.NO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标气输出流量控制：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0~950mL/min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连续可调，准确度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±5%F.S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监测范围：一氧化氮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0ppm~100ppm;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二氧化氮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0ppm~10ppm;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监测准确度：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±5%F.S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监测报警点：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NO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为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80ppm,NO2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为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5ppm;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显示分辨率：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NO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浓度监测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0.1ppm,NO2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浓度监测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0.01ppm;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流量监测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mL/min;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设定参数：潮气量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0-999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； 频率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0-99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； 呼吸比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：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~10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开机自动校准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气泵抽气量：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250mL/min;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环境温度：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0℃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～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30℃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相对湿度：≤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70%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电源：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AC (220±22)V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(50±1)Hz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外型尺寸：（长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×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宽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×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高）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336mm×336mm×170mm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重量：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7.8kg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3:18:31Z</dcterms:created>
  <dc:creator>Administrator</dc:creator>
  <dc:description/>
  <dc:language>en-US</dc:language>
  <cp:lastModifiedBy>Administrator</cp:lastModifiedBy>
  <dcterms:modified xsi:type="dcterms:W3CDTF">2022-06-14T08:2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