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2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、高流量氧疗湿化仪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0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投标产品名称：高流量无创呼吸湿化治疗仪，以《产品注册证》产品名称为准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国产品牌，全中文操作界面。主机构成包括：涡轮、加热板、氧气调节阀、液晶屏等主要部件，需在《产品注册证》上要明确体现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流量设置调节范围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L-80L/min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 xml:space="preserve">。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 xml:space="preserve">★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4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可实现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80L/min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高流速的情况下气体温度达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7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同时氧浓度可设置为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00%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 xml:space="preserve">。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5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支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L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5L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两种流量调节步长，流量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L-25L/min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时调节步长为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L/min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流量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5L-80L/min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时调节步长为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5L/min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6.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支持高流量模式、低流量模式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CPAP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 xml:space="preserve">模式。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 xml:space="preserve">★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7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支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CPAP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模式： 呼气正压范围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4 cmH2O-20 cm H2O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 爬坡时间范围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0 min-20min;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爬坡起始压力范围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4 cmH2O -20 cmH2O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CPAP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 xml:space="preserve">模式下可显示压力。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8.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温度设置调节范围值为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9℃-37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步长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在低流量模式下温度自动锁定为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4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9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 xml:space="preserve">采用安全气道设计，供气回路和患者回路相互独立，加温管路不直接与机器主机连接取电，无需对主机内部气路进行消毒。提供专利证书。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10.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内置趋势回顾模块，具备数据存储功能，可显示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天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天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天的温湿度、流量、氧流量治疗趋势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1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主机实时显示温度监测、流速监测以及氧浓度监测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 xml:space="preserve">★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2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机器内置空氧混合模块，氧浓度调节通过主机旋钮调节，氧浓度设置范围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1%-100%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调节步长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%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 xml:space="preserve">。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机器具备高压氧气输入口，可直接连接中心供氧，无需外接空氧混合阀或流量瓶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4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内置氧浓度实时监测系统，无需使用氧电池等耗材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5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彩屏，尺寸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4.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英寸，可同时监测温度、氧浓度、流量、治疗时间等治疗参数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16.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具有湿度补偿功能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档可调，可根据环境变化手动湿度档位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7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可预设单次治疗时间，到时自动提醒，设置范围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-96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18.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可设置机器保养时间，到时提醒，设置范围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960-150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19.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提供与主机配套使用的原厂耗材，包括加温呼吸管路、湿化水罐、患者连接界面，并提供注册检验时机器与管路、水罐的整机连接方式说明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加温呼吸管路：内置加热丝，可监测温度，并根据温度变化自动调节管路加温功率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1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需选择加温湿化器加水方式，使用过程中水盒自动加水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 xml:space="preserve">★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2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提供设备厂家自产鼻氧管（大、中、小号） 、设备厂家自产儿童鼻氧管（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XS,XXS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， 设备厂家自产气切界面等多种患者连接界面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提供配套移动台车和吊臂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4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采用可拆卸式海绵过滤架，方便更换过滤海绵，防止过滤海绵脱落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5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可在主机上手动选择水位报警功能的开启和关闭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6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报警提示功能：呼吸管道检测报警、氧源压力报警、堵塞报警、水罐水位报警、气体温度报警、电源断电报警、环境温度监测提示、氧浓度提示、治疗使用时间提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7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具备报警复位静音功能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8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提供快速操作指南，可了解如何使用呼吸湿化治疗仪，如参数设置、报警信息及处理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9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服务要求：主机保修两年，一年包换。（必须以制造厂家承诺并盖章为准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</w:t>
      </w:r>
      <w:r>
        <w:rPr>
          <w:rFonts w:ascii="仿宋_GB2312;仿宋" w:hAnsi="仿宋_GB2312;仿宋" w:eastAsia="仿宋_GB2312;仿宋"/>
          <w:sz w:val="32"/>
          <w:szCs w:val="32"/>
        </w:rPr>
        <w:t>保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小时到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sz w:val="32"/>
          <w:szCs w:val="32"/>
        </w:rPr>
        <w:t>使用。</w:t>
      </w:r>
    </w:p>
    <w:p>
      <w:pPr>
        <w:pStyle w:val="Normal"/>
        <w:spacing w:lineRule="exact" w:line="500"/>
        <w:rPr>
          <w:rFonts w:ascii="宋体" w:hAnsi="宋体" w:eastAsia="仿宋_GB2312;仿宋" w:cs="宋体"/>
          <w:bCs/>
          <w:sz w:val="24"/>
          <w:szCs w:val="32"/>
        </w:rPr>
      </w:pPr>
      <w:r>
        <w:rPr>
          <w:rFonts w:eastAsia="仿宋_GB2312;仿宋" w:cs="宋体" w:ascii="宋体" w:hAnsi="宋体"/>
          <w:bCs/>
          <w:sz w:val="24"/>
          <w:szCs w:val="32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tLeast" w:line="360"/>
      <w:ind w:firstLine="420"/>
      <w:textAlignment w:val="baseline"/>
    </w:pPr>
    <w:rPr>
      <w:rFonts w:ascii="Calibri" w:hAnsi="Calibri" w:eastAsia="宋体" w:cs="Times New Roman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3:16:14Z</dcterms:created>
  <dc:creator>Administrator</dc:creator>
  <dc:description/>
  <dc:language>en-US</dc:language>
  <cp:lastModifiedBy>Administrator</cp:lastModifiedBy>
  <cp:lastPrinted>2022-06-14T16:24:00Z</cp:lastPrinted>
  <dcterms:modified xsi:type="dcterms:W3CDTF">2022-06-23T09:57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