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转运呼吸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质认证：具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FD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E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认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适用范围：适用于成人和儿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驱动方式：气动电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控制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式：容量控制、压力控制，时间切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显示方式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寸彩色显示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源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C10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Hz/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0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DC12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内置电池（续航不少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拔补偿功能：具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窒息后备通气功能：具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手动通气和吸气保持功能：具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气模式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VC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C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IGH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IMV-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IMV-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PONT/PS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PAP, Manua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参数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潮气量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-2000m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呼吸频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~120b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屏气时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~5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压力控制水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50cmH2O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气末正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~30cmH2O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触发灵敏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压力触发灵敏度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-20cmH2O ~ 0cmH2O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流速触发灵敏度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~30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氧浓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0%~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连续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监测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潮气量、分钟通气量、峰值压力、总计呼吸频率、氧浓度，呼气末正压，触发显示、交流供电指示、直流供电指示、充电指示、电池电量监测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吸波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监测压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-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间波形、流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-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间波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警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道压力上限、气道压力下限、分钟通气量上限、下限报警、持续气道压力高报警、窒息、交流电源断电、电池电量低、气源压力低报警、系统故障报警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供电方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流、车载直流、内部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安装方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选车载、携带、箱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固定安装方式，符合欧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N178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车载实验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机不超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5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环境适应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适应恶劣使用环境，通过国军标振动试验、冲击试验、盐雾试验，并提供相关检测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01:42Z</dcterms:created>
  <dc:creator>Administrator</dc:creator>
  <dc:description/>
  <dc:language>en-US</dc:language>
  <cp:lastModifiedBy>Administrator</cp:lastModifiedBy>
  <cp:lastPrinted>2022-06-23T18:24:00Z</cp:lastPrinted>
  <dcterms:modified xsi:type="dcterms:W3CDTF">2022-06-23T10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