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48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器官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插管系统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喉镜片采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不锈钢制造而成，镜片设计符合人体工程学，便于操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、手柄采用网纹设计，防止操作者有汗水导致脱落；手柄头、手柄筒采用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H6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铜材质加工而成，反复使用划痕少，高温消毒不易变形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发光方式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LED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灯泡，通过光导纤维冷光源导光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LED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灯泡置于手柄前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使用寿命长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光纤管无需拆卸，可直接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4°C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进行高温消毒，减少了交叉感染的可能性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、窥视片长度：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0±2mm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0±2mm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100±2mm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手柄直径：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mm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光纤照明度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00LUX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2:28:30Z</dcterms:created>
  <dc:creator>Administrator</dc:creator>
  <dc:description/>
  <dc:language>en-US</dc:language>
  <cp:lastModifiedBy>Administrator</cp:lastModifiedBy>
  <dcterms:modified xsi:type="dcterms:W3CDTF">2022-06-23T13:1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