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负压担架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产品结构：产品由舱体、过滤装置、电气控制部分、负压气体单向阀、附件（直流电源线、电池、操作手套）组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舱体由隔离罩、操作口盖、支撑杆组成。其中操作口盖上有氧气接入阀，预留仪器通讯口、输液管孔位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产品材质：隔离罩由塑料材质制成，支撑杆由塑料、铝合金材料制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隔离舱的换气量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0L/min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舱内污染源通过过滤罐排出清洁气体，对直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.3μm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的微粒气溶胶的过滤效率不小于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9.99%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设备处于工作状态时，舱内压力与舱外压力差不小于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Pa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负压建立时间不大于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min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舱体上的氧气接入阀具有有效的气体通、断控制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舱体上设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个密封盖，打开密封盖医用人员佩戴橡胶手套可进行操作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便于检查病人之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欠压报警：当电池电压欠压时有警示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隔离舱工作状态下运行，隔离舱外四周的噪声不大于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0dB(A)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隔离舱舱体展开尺寸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L×W×H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为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96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cm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56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cm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43cm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池可连续工作时间不小于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h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池充电电压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DC36V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风机也可支持车载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DC12V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源供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直流电源线两端插头连接插口顺畅，舱体展开、折叠、操作口盖拧开、拧紧顺畅无阻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工作环境温度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-10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～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相对湿度范围：≤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3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大气压力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86.0kPa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～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6.0k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39:02Z</dcterms:created>
  <dc:creator>Administrator</dc:creator>
  <dc:description/>
  <dc:language>en-US</dc:language>
  <cp:lastModifiedBy>Administrator</cp:lastModifiedBy>
  <cp:lastPrinted>2022-06-23T18:22:00Z</cp:lastPrinted>
  <dcterms:modified xsi:type="dcterms:W3CDTF">2022-06-23T10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