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highlight w:val="none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2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输液泵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4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适用符合标准的各品牌输液器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．输液速度范围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 xml:space="preserve">0.1-1200.0mL/h,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最小增量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.01mL/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液晶显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屏≥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英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置输液量范围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.1-9999.9ml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最小增量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.0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输液总量显示范围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-99999.99m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输液精度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 xml:space="preserve">±5%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具有排气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KVO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速度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.1-5.0mL/h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气泡传感器：灵敏度：检测气泡 ≥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5u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防药液自流：智能阻断技术，泵门打开时，保证液体不会任意流出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泵门和止液夹：输液泵有电动止液夹和电动泵门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阻塞级别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00mmHg~900mmHg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 xml:space="preserve">级可选择；动态显示管路的压力状态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更改速度时完全不需要中断输液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具备输液精度校正功能：用户可自定义其他符合标准的输液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报警：输注即将完成、输注完成、输注阻塞、电池电量低、电池耗竭、无电池、无外部电源、泵门打开、管路有气泡、无滴数传感器、无滴液、滴数异常、遗忘操作、待机结束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声音音量等级：可调≥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级报警音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电源切换功能：当交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直流电源停止供电时，输液泵自动切换为内置电池供电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．内置锂电池，在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5ml/h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运行状态下工作时间≥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重量：≤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.3kg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含电池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 xml:space="preserve">具有 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EN1789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救护车认证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质</w:t>
      </w:r>
      <w:r>
        <w:rPr>
          <w:rFonts w:ascii="仿宋_GB2312" w:hAnsi="仿宋_GB2312" w:eastAsia="仿宋_GB2312"/>
          <w:sz w:val="32"/>
          <w:szCs w:val="32"/>
        </w:rPr>
        <w:t>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</w:t>
      </w:r>
      <w:r>
        <w:rPr>
          <w:rFonts w:ascii="仿宋_GB2312" w:hAnsi="仿宋_GB2312" w:eastAsia="仿宋_GB2312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sz w:val="32"/>
          <w:szCs w:val="32"/>
        </w:rPr>
        <w:t>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仿宋_GB2312" w:cs="宋体"/>
          <w:sz w:val="32"/>
          <w:szCs w:val="21"/>
          <w:highlight w:val="none"/>
          <w:lang w:eastAsia="zh-CN"/>
        </w:rPr>
      </w:pPr>
      <w:r>
        <w:rPr>
          <w:rFonts w:eastAsia="仿宋_GB2312" w:cs="宋体" w:ascii="宋体" w:hAnsi="宋体"/>
          <w:sz w:val="32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snapToGrid w:val="true"/>
      <w:spacing w:before="0" w:after="0"/>
    </w:pPr>
    <w:rPr>
      <w:rFonts w:ascii="Arial Unicode MS" w:hAnsi="Arial Unicode MS" w:eastAsia="宋体" w:cs="Arial Unicode MS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45:51Z</dcterms:created>
  <dc:creator>Administrator</dc:creator>
  <dc:description/>
  <dc:language>en-US</dc:language>
  <cp:lastModifiedBy>Administrator</cp:lastModifiedBy>
  <dcterms:modified xsi:type="dcterms:W3CDTF">2023-05-29T08:1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