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5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雾化吸入器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强大的心脏高性能压缩泵，可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连续工作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附检测报告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、双重防盗设计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脑锁式固定，底座固定螺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卡槽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超低噪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置消音盒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贝，比同等进口院用机低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-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贝（附检验报告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利消音盒，静音型雾化器证书（附专利证书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雾化颗粒细腻均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平均雾化直径＜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微米，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微米颗粒百分比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6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附配合面罩检测报告，附各主流药物检测报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插拔式电源，收纳方便</w:t>
      </w:r>
      <w:r>
        <w:rPr>
          <w:rFonts w:ascii="宋体" w:hAnsi="宋体" w:cs="宋体"/>
          <w:szCs w:val="21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16:20Z</dcterms:created>
  <dc:creator>Administrator</dc:creator>
  <dc:description/>
  <dc:language>en-US</dc:language>
  <cp:lastModifiedBy>Administrator</cp:lastModifiedBy>
  <dcterms:modified xsi:type="dcterms:W3CDTF">2022-06-22T00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