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医用冰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内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10℃-- 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可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性化设计、带调节脚轮、低噪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报警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多重保护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无氟环保制冷剂，名牌高效压缩机，制冷迅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门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门锁扣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