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5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6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低温血液滤白柜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内部全不锈钢设计，两侧中空绝热玻璃，使柜内明亮，卫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内部三维立体循环风设计，超大的过滤落差可使血液迅速、完全地流经过滤器，到达回落袋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独特的电动升降架两排，可以使工作人员摘挂血袋方便，并且可以做病毒灭活等血袋悬挂的操作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透明吹幕帘和风幕帘，防止冷气外泄，使柜内温度更均匀和精准，并且保护工作人员长期受冷风侵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双不锈钢管座吊架，牢固耐用，比单个吊架的利用率大大提高，每个吊架可配备不锈钢挂钩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独特的紫外线消毒功能，更卫生、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置进口制冷机组，消除了设备室内的噪音及散热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尺寸大小可以根据用户的需要定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形尺寸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长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×9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宽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×2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高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操作台面尺寸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长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×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宽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×17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高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压缩机：采用进口压缩机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功率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00W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压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0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80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可控控温范围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°C—10°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4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