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5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﹣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80°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低温冰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箱内温度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40℃—86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可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微电脑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效容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9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具有运行指示灯，正常运行显示绿色，出现报警或故障显示红色或黄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具有多种故障报警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多重保护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采用环保制冷剂，制冷效率高，节能环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cp:lastPrinted>2023-10-25T09:52:00Z</cp:lastPrinted>
  <dcterms:modified xsi:type="dcterms:W3CDTF">2023-10-25T01:5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