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简易运血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体外型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0×400×4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冷藏容积（升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内容积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结构样式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箱体耐磨抗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牢固度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箱体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连接件Ⅲ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保冷时间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环境温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43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下，内温度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保冷时间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