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26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智能野战采血秤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6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量程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-1200m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分度值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m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采液速度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5-3ml/s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摆动角度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±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摆动频率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-32r/mi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采液误差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±2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报警：声光报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cp:lastPrinted>2023-10-25T09:35:00Z</cp:lastPrinted>
  <dcterms:modified xsi:type="dcterms:W3CDTF">2023-10-25T01:4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