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2209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14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酶标分析仪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波长范围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n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0-8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光源灯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V/20W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石英卤钨灯（寿命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00h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，且有休眠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检测范围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0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检测光道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通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滤光片配置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n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：标准配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片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9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0-8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范围内最多可选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滤光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读板速度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秒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/9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孔（单波长）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秒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/9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孔（双波长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波长特性：分析仪配置的滤光片中心波长准确度应不超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±2nm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波长半宽度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n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7±2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吸光度准确度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±0.00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当吸光度范围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00-0.5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之间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线性误差：线性相关系数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r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99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在吸光度值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0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范围内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仪器的吸光度重复性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V≤0.5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仪器的吸光度的稳定性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：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±0.00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吸光度的分辨率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0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通道间差异：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以空气为参比，测量仪器通道间吸光度差异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显示屏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吋彩色触摸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操作界面：具有开机自检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操作方式：仪器采用触摸屏操作方式，同时可输入中文、英文及数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振板功能：仪器具有振板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检测方式：仪器具有单波长和双波长、单孔和双孔两种检测方式可供选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检测功能：具有吸光度检测、定性检测和定量检测功能；可视化布板及单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检测项目的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检测输出：定性：样本吸光度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S/CO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值、临界值及阴阳性判定结果；定量：样本吸光度、样本浓度值、正常参考值及检测判定结果；输出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孔整板检验结果；同时可以打印病人的中文综合检验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计算方式：直线法、点对点法、线性回归法、半对数回归法、指数回归法、全对数回归法、比值回归法、比值半对数回归法、二次方曲线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Logit-Log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曲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质控功能：具有质控功能，可输出质控数据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L-J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质控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Westgrad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多规则判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存储功能：程序存储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项目程序及定标参数；检验结果存储：可存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板检测结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通讯功能：仪器具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RS-23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通讯接口以及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USB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接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光源信号监测功能：可即时监测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通道光源信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25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外形尺寸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20*350*17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6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仪器质量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.5kg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25T01:1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