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4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简易急救箱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箱采用铝合金，坚固耐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内部设计有夹层，可以分装物品，固定物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耐摔、抗震、耐磨、易清洗、携带方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内含急救用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