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48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血液冷藏箱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箱体外型尺寸 ＜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0×350×4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箱体内部尺寸 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50×270×27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冷藏容积（升） 内容积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耐磨抗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一般条件下，冷藏包内温度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保冷时间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cp:lastPrinted>2023-10-25T09:52:00Z</cp:lastPrinted>
  <dcterms:modified xsi:type="dcterms:W3CDTF">2023-10-25T01:5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