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5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 显微镜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：用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观察普通染色的切片，用于临床及教学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：主要技术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学系统：无限远光学系统，齐焦距离必须为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而非大于此的非标准距离，否则损失光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焦机构：有粗调限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照明系统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寿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E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光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双目观察筒：瞳距调整范围可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目镜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X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带眼罩，视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机身必须设计有专门用于收纳电源线的收纳箱，对过长部分的电源线进行整理收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