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2209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42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空气消毒机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3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b/>
          <w:b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适用面积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1-8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过滤污染物类型：细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25T01:51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