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1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血红蛋白分析仪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测试速度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供电电源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电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使用环境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-4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使用试剂：血红蛋白试纸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01:3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