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低速离心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高转速角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5000r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水平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5000r/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相对离心力角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4500×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水平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6000×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最大容量角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6×50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水平转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4×100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定时范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1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9h59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定时模式启动计时、到转速计时、瞬时连续计时模式、定时启动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温度设置范围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-2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冷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温度精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±1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压缩机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进口高性能压缩机组环保制冷剂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404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附带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×50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平转子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*20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适配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5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