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试剂冰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：箱内有效容积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温度控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亮度数码显示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-8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范围内任意设定，温度显示精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整体结构：双层电加热玻璃门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核心组件：国际名牌压缩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制冷系统：无氟环保制冷，制冷快，噪音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