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站智能配平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    源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2/1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4VA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最大功耗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最小称重精度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称量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5000g/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可读分辨率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重复性误差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读取响应时间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型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 ≥ 573*473*104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整机重量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保 险 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 10A/250VA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*2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环境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作环境条件：温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4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相对湿度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储存环境条件：温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20-7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相对湿度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功 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单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道配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平精度可自由设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差值自动计算和显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平提示为：屏幕背景色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语音提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指示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拥有可视化水平尺，方便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两台智能串联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道同时高效配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用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寸触控显示屏，方便操作阅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