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9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血液激光条码扫描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：主机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扫描类型：一维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扫描方式：手动、连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支持接口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US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2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