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液低温操作台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采用原装进口压缩机，节能，环保，性能稳定，静音运转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采用双压缩机制冷系统，如果一台压缩机出现故障，另外一台可以继续工作确保使用安全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制冷方式采用风冷，温度控制均匀，冷却速度快，不会出现结冰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设备箱体采用喷塑彩色钢板，聚氨酯高压整体发泡，保温效果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操作台面采用进口优质耐腐不锈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具有声光报警功能，当操作台面的温度超过设定值时，自动停止并且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压缩机组可以随时机安装，也可以根据需要进行室外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备移动脚轮，移动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设备尺寸可以根据用户需要进行定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额定电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V/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±10%,50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额定功率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冷藏温度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-8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可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制冷方式：风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部尺寸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≥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*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0*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5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台面尺寸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≥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40*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