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650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9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体重秤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称量范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kg-120k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身长测量范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-19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3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