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25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9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全自动血成分分离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基本要求：满足血液成份分离方案，包括：采集血小板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RP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采集、血浆分离、红细胞分离等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资质要求：具有《医疗器械经营许可证》、《医疗器械产品注册证》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E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认证、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FD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主要部件及性能参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方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单针和双针全自动连续流动式分离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2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离心机转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≤2400rp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3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全血流速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4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体外循环量：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0m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5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体外循环量自动监测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6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泵的数量及配置要求：抗凝剂泵，细胞泵，血浆泵，全血泵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CD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再循环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7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抗凝剂泵：独立抗凝剂探测器，全自动计数并控制抗凝剂剂量与全血比例，调节范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:6-1: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8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CD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相机和红外探测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9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操作系统：中文可调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0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血小板治疗：单针，双针连续采集方式，可调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1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采集数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*1011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采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-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2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治疗性血浆置换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3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模式：自动计算去除血浆量及置换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4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置换液平衡范围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-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5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治疗性红细胞去除与置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6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采血压力和回血压力感受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7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第三方接口压力监测及报警装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8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空气探测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19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细胞监测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20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血浆管路溶血监测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21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抗凝剂滴速监测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22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离心室漏液监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23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离心室温度监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24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离体血容量监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25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有置换液空管监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26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具备整机蓄电池：运行时间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mi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配套耗材的请列明配套耗材注册证、型号及价格等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dcterms:modified xsi:type="dcterms:W3CDTF">2023-10-25T01:4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