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5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 融浆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融浆方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恒温循环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度控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范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-4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控制精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箱水温有监控，以保障血浆解冻时的绝对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化浆量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袋，全负荷解冻时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30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种解冻模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常规解冻、浮动终点解冻、程序降温、手控、急诊模式可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摆动频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血浆解冻时解冻框的摆动频率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