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2650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34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显微镜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一：用途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可观察普通染色的切片，用于临床及教学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二：主要技术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光学系统：无限远光学系统，齐焦距离必须为标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5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而非大于此的非标准距离，否则损失光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调焦机构：有粗调限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照明系统：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小时寿命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LED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光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双目观察筒：瞳距调整范围可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目镜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X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带眼罩，视场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机身必须设计有专门用于收纳电源线的收纳箱，对过长部分的电源线进行整理收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附带功能齐全的教学软件系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19T14:27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