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325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32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储血冰柜（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-20℃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）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箱内温度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10℃--  -30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可调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有效容积：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70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人性化设计、带调节脚轮、低噪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报警系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多重保护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脚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底脚设计，便于移动和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19T14:2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