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28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血液条码打印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：主机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打印方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热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热转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讯接口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USB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4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