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5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-30℃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低温冰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箱内温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10℃—-2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可调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效容积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70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人性化设计、带调节脚轮、低噪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报警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多重保护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无氟环保制冷剂，名牌高效压缩机，制冷迅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门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门锁扣设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5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