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2650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25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加压水泵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3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一、功能特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自动控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故障报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缺水保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二、主要参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进出口径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”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最大流量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8m³/h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14:2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