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低温大容量离心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台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最大容量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x2000 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最大转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,000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，最大离心力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520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运行时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sec-999 min:59 sec, ∞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续离心，瞬时离心；★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控制面板，瞬时离心功能；背光面板，显示所有参数实际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;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设置运行完成后音频提醒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加速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减速，可使用血袋专用减速模式或不减速停转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可编程序储存设置，运行完成后可设置音频提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温度调节范围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2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4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无极变温，采用新型环保制冷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134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无氟稳定安全，采用快速制冷模式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Fast Coo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，温度从室温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降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4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，可以℃和℉显示；带预制冷快捷键，可在转子静止时快速预冷，节约处理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要求具有一键飞梭功能，通过一个旋转键可完成温度升降，转速升降设置功能，无需控制面板“上”，“下”按键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选配相应的数据管理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离心腔内无挡风罩设计，便于操作和清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免维护无碳刷电机，超静音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种转头，包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种水平转子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种角转子离心血袋专用水平转：最高转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500r/min;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离心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98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标配最大单次处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袋一次性采血二联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标准配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血袋吊杯，可一次同时离心至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吊杯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位角平转子：最高转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6000r/min;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离心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594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转头可进行高温高压灭菌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3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锈钢一次成型离心室，金属喷漆机身外壳，美观耐用，不易生锈，便于清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具有多种安全保护：具有感应式电动门锁、紧急事故手动开锁功能、运行时机盖自动锁死、不平衡离心检测、马达过热保护、离心室过热保护、开盖时自动制冷关闭保护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用德国原装液压杆装置进行上盖支撑保护，防止盖下滑，保证实验人员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SO90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等多个认证的主机和附件，确保对生物污染的防护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符合国际安全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EC610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SO90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SO140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质量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抗电磁干扰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EN/IEC 61326-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lass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压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08-220V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频率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0-60Hz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耗能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700V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WxDxH):813x1015x973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重量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1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原装进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