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35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低速离心机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最高转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角转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00r/min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水平转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5000r/min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最大相对离心力角转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4640×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水平转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6100×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最大容量角转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6×500m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水平转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4×1000m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转数精度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±10r/min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转速范围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rpm--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最高转速、步进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定时范围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1min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9h59min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定时模式启动计时、到转速计时、瞬时连续计时模式、定时启动模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温度设置范围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-20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可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预冷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温度精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±1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压缩机组进口高性能压缩机组环保制冷剂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R404a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整机噪声≤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5dB(A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电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AC220V±22V 50HZ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14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整机功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3.0kW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15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外形尺寸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700×880×930mm(L×W×H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16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外包装尺寸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820×1000×1080mm(L×W×H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17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重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260k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18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附带适配器，一次可分离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m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真空采血管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×200m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血袋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14:2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