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韦氏比重计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包括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-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-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-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-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-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-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精确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0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