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储血冰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风冷技术，专业风冷风道，箱内温度均匀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2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多重报警功能，可及时提醒异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调节高度的蘸塑搁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09T02:0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