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30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融浆机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(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干式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)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 xml:space="preserve">  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电    源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AC220V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Hz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存 水 量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8Kg±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泵流量：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Kg/min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控温范围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5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控温精度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±0.5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加热功率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×1500W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最大化浆量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每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0ml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解冻时间：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钟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0ml×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-20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扁平冰袋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外形尺寸：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66×500×1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（宽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×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×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重  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≤70k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干式解冻，解冻过程中血浆袋与水隔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先进的控制技术，自动化程度高，实时显示当前解冻温度和解冻时间，自动监测解冻全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有五档预先设置的解冻程序，可以适应不同容量的冰冻血浆的解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可根据需要自行设定解冻温度和解冻时间，在解冻过程中可随时调整解冻时间，还可设定不计时循环解冻模式，便于用户即时解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当产品出现超温情况时，具有自动降温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报警功能：当产品出现异常时，声光双重报警，并显示相关故障代码，可一键消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加热水箱与解冻水槽为分离式设计，保证恒定的水温能均匀、快速的解冻血浆，解冻完成后循环水自动回落，有效避免过度解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自动进水、排水功能，设有一键自动清洗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采用高精度温度传感器，控温稳定、准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采用品牌循环水泵，静音运转，性能可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上排水功能，工作室内无需地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配有漏电保护插头，有自动断电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25T01:3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