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9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血型血清学离心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最高转速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4500r/ min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最大相对离心力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0x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定时范围：控制程序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源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C220V50Hz5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4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