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650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15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洗板机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台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存储程序：仪器具有预先存储洗板程序的功能最多可存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洗板程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仪器具有振板功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振板时间可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s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6400s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内任意设置，振板强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级可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循环次数：仪器的循环次数可以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次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次任意设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防溢液功能：仪器具有防溢液功能，当注液过量时多余洗液会自动被吸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吸液时间：可以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s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99s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内任意设置吸液时间（两点吸液功能的第二点吸液时间），步进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s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清洗方式：仪器具有两种洗液通道可供选择，可按照清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×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孔酶标板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板型选择功能：仪器可对平底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V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型底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U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型底酶标板进行洗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仪器具有对自身管路进行冲洗的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换液（预洗）功能：仪器具有换液（预洗）功能，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s-600s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时间范围内可任意设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洗液通道选择功能：仪器具有两种洗液通道选择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清洗排数：仪器的清洗排数可以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-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排任意设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仪器具有两点吸液功能、孔底部漂洗功能、 单吸液（不注液）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浸泡时间：浸泡时间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s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6400s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内任意设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每孔的注液量：每孔的注液量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u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000u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范围内连续可调，步进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u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注液均匀性：酶标板中各孔之间清洗液注入量的均匀性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±1.5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残余量：洗板后酶标板中各孔洗液的平均残余量：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ul/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废液报警功能：仪器的废液瓶满后会自动报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注液重复性：每次洗板整板注液量误差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5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、特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采用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寸真彩液晶显示屏，触摸屏；储液瓶容积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0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广泛用于医院、血站、卫生防疫站、试剂厂、研究室的酶标板清洗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仪器具有低残留量，高注液精度，清洗效果均匀彻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专业的防堵孔设计，减少堵针烦恼，独特的防交叉污染设计，以及独特托盘设计，无需补孔及拆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性化的操作设计，用户体验更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25T01:1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