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游离血红蛋白检测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：主机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测量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-30.0g/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样体积：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μ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、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用于定量测定血浆和血清样本，水溶液或储存或库存的红细胞中的低水平血红蛋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便携，紧凑轻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500g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用于野战条件下的血库质控活动，有可充电电池，可连续运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操作方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试剂稳定时间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4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