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干式生化分析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仪器类型：分立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析速度：比色恒速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0T/H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选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SE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速度可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0T/H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可同时分析项目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测试原理：比色法、比浊法、离子选择电极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选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试剂支持：支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-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种试剂的测试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样本位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可扩展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小样本加样量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5μ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µ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步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试剂位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试剂盘制冷温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试剂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μ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u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µ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步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搅拌杆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采用的步进电机搅拌方式，支持实时监控搅拌速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应杯位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应体积： 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u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温控方式：固体直热，无需添加任何恒温液和保养剂，免维护免保养，反应温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7℃±0.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比色杯清洗：自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阶温水清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学系统 ：全息凹面光栅后分光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波长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0nm ,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波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吸光度线性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5 Ab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样品携带污染率：≤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支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bA1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全血测试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酶线性拓展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支持一个项目放置多套试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固定式条码扫描仪选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解质分析模块选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系统：全中文操作界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脑要求：品牌电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CPU 2.6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及以上，硬盘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0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及以上，内存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连入信息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0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