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325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40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全自动血细胞分析仪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检测原理：检测原理先进，多角度激光散射结合细胞化学染色技术，独立嗜碱性粒细胞检测通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检测通道：具有独立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IFF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检测通道和独立的嗜碱性粒细胞检测通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报告参数：可报告参数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用血量 ：全血和末梢全血模式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μ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预稀释模式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μ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研究参数：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检测项目：可同时检测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项目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散点图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直方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操作方式：仪器主机大屏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.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寸触摸式操作，无需外接电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检测模式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种，静脉全血模式、末梢全血模式、预稀释模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测试速度：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标本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显示类型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.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寸彩色液晶显示屏，同屏显示全部参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重复性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WBC≤2.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RBC≤1.5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HGB≤1.5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MCV≤1.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PLT≤4.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携带污染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WBC≤0.5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RBC≤0.5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HGB≤0.6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PLT≤1.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检测线性范围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WBC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-400×109/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RBC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-8×1012/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HGB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-250g/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HCT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-67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PLT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-5000×109/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电源要求：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V-240V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允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±10%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Hz/60Hz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±1Hz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校准质控：提供原厂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FDA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注册的校准物和质控物，具有国际量值溯源体系，提供溯源性文件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资格认证：制造厂家具有独立的企业血液标准化实验室“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NAS”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认证证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仪器体积小巧，同类产品中最小的尺寸，长宽高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20mm×400mm×410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cp:lastPrinted>2023-10-25T09:50:00Z</cp:lastPrinted>
  <dcterms:modified xsi:type="dcterms:W3CDTF">2023-10-25T01:5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