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2650"/>
        <w:jc w:val="both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38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、制冰机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  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3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一、主要技术参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小时产冰量：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kg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冷藏容量：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0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储冰量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kg/30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出冰时间：＜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进水方式：自来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桶装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支持定时功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25Z</dcterms:created>
  <dc:creator>Administrator</dc:creator>
  <dc:description/>
  <dc:language>en-US</dc:language>
  <cp:lastModifiedBy>Administrator</cp:lastModifiedBy>
  <cp:lastPrinted>2023-10-25T09:45:00Z</cp:lastPrinted>
  <dcterms:modified xsi:type="dcterms:W3CDTF">2023-10-25T01:5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