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3092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46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水浴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内胆为不锈钢材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有效容积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20×200×150mm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3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